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pacing w:lineRule="atLeast" w:line="375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48715</wp:posOffset>
                </wp:positionH>
                <wp:positionV relativeFrom="paragraph">
                  <wp:posOffset>-934085</wp:posOffset>
                </wp:positionV>
                <wp:extent cx="7757795" cy="1080643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7640" cy="10806480"/>
                        </a:xfrm>
                        <a:prstGeom prst="rect">
                          <a:avLst/>
                        </a:prstGeom>
                        <a:solidFill>
                          <a:srgbClr val="66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6633" stroked="f" o:allowincell="f" style="position:absolute;margin-left:-90.45pt;margin-top:-73.55pt;width:610.8pt;height:850.85pt;mso-wrap-style:none;v-text-anchor:middle">
                <v:fill o:detectmouseclick="t" type="solid" color2="#9999cc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6375</wp:posOffset>
                </wp:positionH>
                <wp:positionV relativeFrom="paragraph">
                  <wp:posOffset>-296545</wp:posOffset>
                </wp:positionV>
                <wp:extent cx="5873750" cy="941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0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true"/>
                              <w:autoSpaceDE w:val="true"/>
                              <w:jc w:val="center"/>
                              <w:rPr>
                                <w:rFonts w:ascii="Arial" w:hAnsi="Arial" w:cs="宋体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72"/>
                                <w:szCs w:val="72"/>
                                <w:shd w:fill="FFFFFF" w:val="clear"/>
                              </w:rPr>
                            </w:pPr>
                            <w:r>
                              <w:rPr>
                                <w:rFonts w:ascii="Arial" w:hAnsi="Arial" w:cs="宋体"/>
                                <w:b/>
                                <w:i w:val="false"/>
                                <w:color w:val="000000"/>
                                <w:sz w:val="72"/>
                                <w:szCs w:val="72"/>
                                <w:shd w:fill="FFFFFF" w:val="clear"/>
                              </w:rPr>
                              <w:t>汽车工程师英文简历模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宋体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72"/>
                                <w:szCs w:val="72"/>
                                <w:shd w:fill="FFFFFF" w:val="clear"/>
                              </w:rPr>
                            </w:pPr>
                            <w:r>
                              <w:rPr>
                                <w:rFonts w:cs="宋体" w:ascii="Arial" w:hAnsi="Arial"/>
                                <w:b/>
                                <w:i w:val="false"/>
                                <w:color w:val="000000"/>
                                <w:sz w:val="72"/>
                                <w:szCs w:val="7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5pt;height:74.15pt;mso-wrap-distance-left:9.05pt;mso-wrap-distance-right:9.05pt;mso-wrap-distance-top:0pt;mso-wrap-distance-bottom:0pt;margin-top:-23.35pt;mso-position-vertical-relative:text;margin-left:-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insoku w:val="true"/>
                        <w:autoSpaceDE w:val="true"/>
                        <w:jc w:val="center"/>
                        <w:rPr>
                          <w:rFonts w:ascii="Arial" w:hAnsi="Arial" w:cs="宋体"/>
                          <w:b/>
                          <w:b/>
                          <w:i w:val="false"/>
                          <w:i w:val="false"/>
                          <w:color w:val="000000"/>
                          <w:sz w:val="72"/>
                          <w:szCs w:val="72"/>
                          <w:shd w:fill="FFFFFF" w:val="clear"/>
                        </w:rPr>
                      </w:pPr>
                      <w:r>
                        <w:rPr>
                          <w:rFonts w:ascii="Arial" w:hAnsi="Arial" w:cs="宋体"/>
                          <w:b/>
                          <w:i w:val="false"/>
                          <w:color w:val="000000"/>
                          <w:sz w:val="72"/>
                          <w:szCs w:val="72"/>
                          <w:shd w:fill="FFFFFF" w:val="clear"/>
                        </w:rPr>
                        <w:t>汽车工程师英文简历模板</w:t>
                      </w:r>
                    </w:p>
                    <w:p>
                      <w:pPr>
                        <w:pStyle w:val="Normal"/>
                        <w:rPr>
                          <w:rFonts w:ascii="Arial" w:hAnsi="Arial" w:cs="宋体"/>
                          <w:b/>
                          <w:b/>
                          <w:i w:val="false"/>
                          <w:i w:val="false"/>
                          <w:color w:val="000000"/>
                          <w:sz w:val="72"/>
                          <w:szCs w:val="72"/>
                          <w:shd w:fill="FFFFFF" w:val="clear"/>
                        </w:rPr>
                      </w:pPr>
                      <w:r>
                        <w:rPr>
                          <w:rFonts w:cs="宋体" w:ascii="Arial" w:hAnsi="Arial"/>
                          <w:b/>
                          <w:i w:val="false"/>
                          <w:color w:val="000000"/>
                          <w:sz w:val="72"/>
                          <w:szCs w:val="7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insoku w:val="true"/>
        <w:autoSpaceDE w:val="true"/>
        <w:spacing w:lineRule="atLeast" w:line="375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</w:r>
    </w:p>
    <w:p>
      <w:pPr>
        <w:pStyle w:val="Normal"/>
        <w:kinsoku w:val="true"/>
        <w:autoSpaceDE w:val="true"/>
        <w:spacing w:lineRule="atLeast" w:line="375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</w:r>
    </w:p>
    <w:p>
      <w:pPr>
        <w:pStyle w:val="Normal"/>
        <w:kinsoku w:val="true"/>
        <w:autoSpaceDE w:val="true"/>
        <w:spacing w:lineRule="atLeast" w:line="375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</w:r>
    </w:p>
    <w:p>
      <w:pPr>
        <w:pStyle w:val="Normal"/>
        <w:kinsoku w:val="true"/>
        <w:autoSpaceDE w:val="true"/>
        <w:spacing w:lineRule="atLeast" w:line="375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 xml:space="preserve">Name Junjun Du </w:t>
        <w:br/>
        <w:t xml:space="preserve">Sex Male </w:t>
        <w:br/>
        <w:t xml:space="preserve">Birthday November,8th,1978 </w:t>
        <w:br/>
        <w:t xml:space="preserve">Nationality Han dynasty </w:t>
        <w:br/>
        <w:t xml:space="preserve">English Name Bobo </w:t>
        <w:br/>
        <w:t xml:space="preserve">Nativeplace Beijing </w:t>
        <w:br/>
        <w:t xml:space="preserve">Telephone 010-12345678 </w:t>
        <w:br/>
        <w:t>Present Address No.29 Beisanhuan Road, Xicheng District, Beijing</w:t>
      </w:r>
    </w:p>
    <w:p>
      <w:pPr>
        <w:pStyle w:val="Normal"/>
        <w:kinsoku w:val="true"/>
        <w:autoSpaceDE w:val="true"/>
        <w:spacing w:lineRule="atLeast" w:line="375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 xml:space="preserve">EDUCATION </w:t>
        <w:br/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　　－－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 xml:space="preserve">WuHan Automobile Polytechnic University (Sept xxxx-July xxxx) B.A in Automobile Major. Courses includes: Mechanical Design, Automobile Structure, Automobile Design, Computer and Business Administration etc. </w:t>
        <w:br/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　　－－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TianJin University Adult Education Department xxxx Graduated from a correspondence course of Computer</w:t>
      </w:r>
    </w:p>
    <w:p>
      <w:pPr>
        <w:pStyle w:val="Normal"/>
        <w:kinsoku w:val="true"/>
        <w:autoSpaceDE w:val="true"/>
        <w:spacing w:lineRule="atLeast" w:line="375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 xml:space="preserve">SUMMARY OF QUALIFICATIONS </w:t>
        <w:br/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　　－－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COMPUTER operating, programing, manitaining Very familiar with DOS, WINDOWS and WINDOWS95; Programing with TC, VB, VC++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；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 xml:space="preserve">Graphic works of computer with 3DS, PhotoShop ect; Gained the National Computer Rank Examination Certificate-Grade two. (xxxx). </w:t>
        <w:br/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　　－－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 xml:space="preserve">INTERNET operating Having completed a Internet training course, Experience with Internet operating and creation of Hyper text Markup Language (HTML). With the Internet Operator Certificate of Landscape Internet Service Center. (May xxxx). </w:t>
        <w:br/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　　－－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 xml:space="preserve">ENGLISH Intermediate in reading and listening. Passed College English TEST-Band six(Jan xxxx). </w:t>
        <w:br/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　　－－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 xml:space="preserve">AUTOMOBILE MAINTENANCE Having completed a automobile maintaining course, Gained the Technique Licence of Automobile Maintenance(Jan xxxx). </w:t>
        <w:br/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　　－－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 xml:space="preserve">MECHANICAL DRAWING I win the first prize of College Mechanical Drawing </w: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48715</wp:posOffset>
                </wp:positionH>
                <wp:positionV relativeFrom="paragraph">
                  <wp:posOffset>-934085</wp:posOffset>
                </wp:positionV>
                <wp:extent cx="7757795" cy="1080643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7640" cy="10806480"/>
                        </a:xfrm>
                        <a:prstGeom prst="rect">
                          <a:avLst/>
                        </a:prstGeom>
                        <a:solidFill>
                          <a:srgbClr val="66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6633" stroked="f" o:allowincell="f" style="position:absolute;margin-left:-90.45pt;margin-top:-73.55pt;width:610.8pt;height:850.85pt;mso-wrap-style:none;v-text-anchor:middle">
                <v:fill o:detectmouseclick="t" type="solid" color2="#9999cc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Competitions.(Sept xxxx)</w:t>
      </w:r>
    </w:p>
    <w:p>
      <w:pPr>
        <w:pStyle w:val="Normal"/>
        <w:kinsoku w:val="true"/>
        <w:autoSpaceDE w:val="true"/>
        <w:spacing w:lineRule="atLeast" w:line="375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 xml:space="preserve">WORK EXPERIENCE </w:t>
        <w:br/>
        <w:t xml:space="preserve">PICC LIFE HU BEI BRANCH (Sept xxxx-May xxxx) </w:t>
        <w:br/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　　－－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 xml:space="preserve">Salesman of life insurance </w:t>
        <w:br/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　　－－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Under the leads of Manager, Training Department, I engaged in promoting and saling life insurance. And took charge of training some salesmen. Also, I organize some publicizing work. It was a benificial experience for me, I not only learnt the theory of changing failure into success, but also examed the ability of how to organize and challenge salesmen.</w:t>
      </w:r>
    </w:p>
    <w:p>
      <w:pPr>
        <w:pStyle w:val="Normal"/>
        <w:kinsoku w:val="true"/>
        <w:autoSpaceDE w:val="true"/>
        <w:spacing w:lineRule="atLeast" w:line="375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 xml:space="preserve">WU HAN XINGCHENG SCIENCE &amp; TECHNOLOGY COMPANY(Sept xxxx-Mar xxxx) </w:t>
        <w:br/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　　－－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 xml:space="preserve">Marketing and Sales </w:t>
        <w:br/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　　－－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I took charge of marketing and sales in WuChang district and HongShan district. Also, I wrote detailted and complete reports. During the time there, I firstly faced the failures and challenges of being a salesman.</w:t>
      </w:r>
    </w:p>
    <w:p>
      <w:pPr>
        <w:pStyle w:val="Normal"/>
        <w:kinsoku w:val="true"/>
        <w:autoSpaceDE w:val="true"/>
        <w:spacing w:lineRule="atLeast" w:line="375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 xml:space="preserve">WU HAN GUANSHENGYUAN EDIBLE FACTORY(Aug xxxx-Sept xxxx) </w:t>
        <w:br/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　　－－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 xml:space="preserve">temporary worker </w:t>
        <w:br/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　　－－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This was temporary work, I must work 12 hours every day, sometimes must work all night. During the whole month, I learnt how to suffer hardship and make pastry.</w:t>
      </w:r>
    </w:p>
    <w:p>
      <w:pPr>
        <w:pStyle w:val="Normal"/>
        <w:kinsoku w:val="true"/>
        <w:autoSpaceDE w:val="true"/>
        <w:spacing w:lineRule="atLeast" w:line="375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SSUMED OFFICE</w:t>
        <w:br/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　　－－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 xml:space="preserve">Director of WuShu society in the university xxxx-xxxx </w:t>
        <w:br/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　　－－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 xml:space="preserve">The Commissiary in charge of studies in the class xxxx-xxxx </w:t>
        <w:br/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　　－－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Vice-chairman of New Concept Automobile Association xxxx-xxxx</w:t>
      </w:r>
    </w:p>
    <w:p>
      <w:pPr>
        <w:pStyle w:val="Normal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5-07T09:28:53Z</dcterms:modified>
  <cp:revision>2</cp:revision>
  <dc:subject/>
  <dc:title>Name Junjun Du _x000b_Sex Male _x000b_Birthday November,8th,1978 _x000b_Nationality Han dynasty _x000b_English Name Bobo _x000b_Nativeplace Beijing _x000b_Telephone 010-12345678 _x000b_Present Address No.29 Beisanhuan Road, Xicheng District, Beij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