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390</wp:posOffset>
                </wp:positionH>
                <wp:positionV relativeFrom="paragraph">
                  <wp:posOffset>-283210</wp:posOffset>
                </wp:positionV>
                <wp:extent cx="6159500" cy="1078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72"/>
                                <w:szCs w:val="72"/>
                                <w:u w:val="none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72"/>
                                <w:szCs w:val="72"/>
                                <w:u w:val="none"/>
                                <w:shd w:fill="FFFFFF" w:val="clear"/>
                                <w:lang w:val="en-US" w:eastAsia="zh-CN" w:bidi="ar-SA"/>
                              </w:rPr>
                              <w:t>机场工作人员英文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pt;height:84.95pt;mso-wrap-distance-left:9.05pt;mso-wrap-distance-right:9.05pt;mso-wrap-distance-top:0pt;mso-wrap-distance-bottom:0pt;margin-top:-22.3pt;mso-position-vertical-relative:text;margin-left: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72"/>
                          <w:szCs w:val="72"/>
                          <w:u w:val="none"/>
                          <w:shd w:fill="FFFFFF" w:val="clear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72"/>
                          <w:szCs w:val="72"/>
                          <w:u w:val="none"/>
                          <w:shd w:fill="FFFFFF" w:val="clear"/>
                          <w:lang w:val="en-US" w:eastAsia="zh-CN" w:bidi="ar-SA"/>
                        </w:rPr>
                        <w:t>机场工作人员英文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Name: Miss. Miss Maggie Nationality: China (Mainland) </w:t>
        <w:br/>
        <w:t>Current Place: Baiyun Height/Weight: 155 cm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1 kg </w:t>
        <w:br/>
        <w:t>Marital Status: married Age: 27 years </w:t>
        <w:br/>
        <w:t>Career Objective and Work experience </w:t>
        <w:br/>
        <w:t>Application type: 01 </w:t>
        <w:br/>
        <w:t xml:space="preserve">Preferred job title: Trade: Foreign Trade Documentary Clerk and Translator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、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English Translator: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、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Shipping Service / Air Parcel &amp; Land-carriage Operation: </w:t>
        <w:br/>
        <w:t>Working life: 7 Title: No title </w:t>
        <w:br/>
        <w:t>Job type: Full time Expected Start date: In a week </w:t>
        <w:br/>
        <w:t>Expected salary: Preferred working place: Guangzhou </w:t>
        <w:br/>
        <w:t>Work Experience : Company#39;s name: GuangZhou Mesopotmia Trading Co.,LtdBegin and end date: 2004-06-2010-06 </w:t>
        <w:br/>
        <w:t>Enterprise nature: Soly foreign funded enterprisesIndustry: Trading/Imports &amp; Exports </w:t>
        <w:br/>
        <w:t>Job Title: Foreign Trade Documentary Clerk and Translator </w:t>
        <w:br/>
        <w:t>Job description: 1. Searching products from internet, Consultation with factory and make order.</w:t>
        <w:br/>
        <w:t>2. Dealing with the office regular work, such as booking hotel for customer and so on.</w:t>
        <w:br/>
        <w:t>3. Following order with factory and reply to customer. And book contanier, arrange the contact, check the goods. After loading container, make BL,CO,PL,Invoice</w:t>
        <w:br/>
        <w:t>4. Make statement of customer and factory,make Vocher payment and receipt,and make monthly payment and receipt and so on. </w:t>
        <w:br/>
        <w:t>Reasons for leaving: </w:t>
        <w:br/>
        <w:br/>
        <w:t>Company#39;s name: GuangZhou JiaShiDa watches Co.,LtdBegin and end date: 2003-03-2004-05 </w:t>
        <w:br/>
        <w:t>Enterprise nature: Private enterprisesIndustry: Other Industries </w:t>
        <w:br/>
        <w:t>Job Title: Following the order </w:t>
        <w:br/>
        <w:t>Job description: </w:t>
        <w:br/>
        <w:t>Reasons for leaving: </w:t>
        <w:br/>
        <w:br/>
        <w:t>Educational Background </w:t>
        <w:br/>
        <w:t>Name of School: East China JiaoTong University </w:t>
        <w:br/>
        <w:t>Highest Degree: Associate Date of Graduation: 2003-06-01 </w:t>
        <w:br/>
        <w:t>Name of Major 1: Computer Network Name of Major 2: </w:t>
        <w:br/>
        <w:t>Education experience: Start date End date Education organization Majors Certificate Certificate No </w:t>
        <w:br/>
        <w:t>2000-06 2003-06 East China JiaoTong University Computer Network </w:t>
        <w:br/>
        <w:br/>
        <w:t>Language Ability </w:t>
        <w:br/>
        <w:t>Foreign Language: English Level: excellent </w:t>
        <w:br/>
        <w:t>Chinese level: excellent Cantonese Level: normal </w:t>
        <w:br/>
        <w:t>Relevant skills and abilities </w:t>
        <w:br/>
        <w:t>*English: Excellent in common communication and writing.</w:t>
        <w:br/>
        <w:t>*Computer: Good at Microsoft, Excel and Microsoft Word and so on.</w:t>
        <w:br/>
        <w:t>*Language: Good at English. </w:t>
        <w:br/>
        <w:t>Self-recommendation letter </w:t>
        <w:br/>
        <w:t>Work carefully and consciously, With outgoing personalitty and cooperative attitude, With Trading and translating experience, Be willing to meet challenge. </w:t>
        <w:br/>
        <w:t>Address: E Zhang Tai,Guangzhou,GuangDong,China (Zip: 510407) </w:t>
        <w:br/>
        <w:t>Work Tel:</w:t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CF7" w:val="clear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  <w:shd w:fill="FFFCF7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0"/>
          <w:szCs w:val="20"/>
          <w:shd w:fill="FFFCF7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0"/>
          <w:szCs w:val="20"/>
          <w:shd w:fill="FFFCF7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333333"/>
          <w:spacing w:val="0"/>
          <w:sz w:val="20"/>
          <w:szCs w:val="20"/>
          <w:shd w:fill="FFFCF7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60" w:before="225" w:after="225"/>
        <w:rPr>
          <w:rFonts w:ascii="Arial" w:hAnsi="Arial" w:eastAsia="微软雅黑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pPr>
      <w:r>
        <w:rPr>
          <w:rFonts w:eastAsia="微软雅黑" w:cs="Arial" w:ascii="Arial" w:hAnsi="Arial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CF7" w:val="clear"/>
        </w:rPr>
      </w:r>
    </w:p>
    <w:p>
      <w:pPr>
        <w:pStyle w:val="Normal"/>
        <w:tabs>
          <w:tab w:val="clear" w:pos="420"/>
          <w:tab w:val="left" w:pos="644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18"/>
          <w:szCs w:val="21"/>
          <w:shd w:fill="FFFCF7" w:val="clear"/>
          <w:lang w:val="en-US"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333333"/>
          <w:spacing w:val="0"/>
          <w:sz w:val="18"/>
          <w:szCs w:val="21"/>
          <w:shd w:fill="FFFCF7" w:val="clear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</wp:posOffset>
                </wp:positionH>
                <wp:positionV relativeFrom="paragraph">
                  <wp:posOffset>4733290</wp:posOffset>
                </wp:positionV>
                <wp:extent cx="6159500" cy="1078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96"/>
                                <w:szCs w:val="96"/>
                                <w:u w:val="none"/>
                                <w:shd w:fill="FFFFFF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96"/>
                                <w:szCs w:val="96"/>
                                <w:u w:val="none"/>
                                <w:shd w:fill="FFFFFF" w:val="clear"/>
                                <w:lang w:val="en-US" w:eastAsia="zh-CN" w:bidi="ar-SA"/>
                              </w:rPr>
                              <w:t>机械制图员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pt;height:84.95pt;mso-wrap-distance-left:9.05pt;mso-wrap-distance-right:9.05pt;mso-wrap-distance-top:0pt;mso-wrap-distance-bottom:0pt;margin-top:372.7pt;mso-position-vertical-relative:text;margin-left: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96"/>
                          <w:szCs w:val="96"/>
                          <w:u w:val="none"/>
                          <w:shd w:fill="FFFFFF" w:val="clear"/>
                          <w:lang w:val="en-US" w:eastAsia="zh-CN" w:bidi="ar-SA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96"/>
                          <w:szCs w:val="96"/>
                          <w:u w:val="none"/>
                          <w:shd w:fill="FFFFFF" w:val="clear"/>
                          <w:lang w:val="en-US" w:eastAsia="zh-CN" w:bidi="ar-SA"/>
                        </w:rPr>
                        <w:t>机械制图员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09T08:36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