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677545</wp:posOffset>
                </wp:positionV>
                <wp:extent cx="7112000" cy="10187305"/>
                <wp:effectExtent l="19050" t="19685" r="19050" b="184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53.35pt;width:559.95pt;height:802.1pt;mso-wrap-style:none;v-text-anchor:middle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830</wp:posOffset>
                </wp:positionH>
                <wp:positionV relativeFrom="paragraph">
                  <wp:posOffset>-1388745</wp:posOffset>
                </wp:positionV>
                <wp:extent cx="2222500" cy="2032000"/>
                <wp:effectExtent l="0" t="635" r="635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2640" cy="2031840"/>
                        </a:xfrm>
                        <a:custGeom>
                          <a:avLst/>
                          <a:gdLst>
                            <a:gd name="textAreaLeft" fmla="*/ 0 w 1260000"/>
                            <a:gd name="textAreaRight" fmla="*/ 1260360 w 1260000"/>
                            <a:gd name="textAreaTop" fmla="*/ 0 h 1152000"/>
                            <a:gd name="textAreaBottom" fmla="*/ 1152360 h 11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7" fillcolor="#8eb4e3" stroked="f" o:allowincell="f" style="position:absolute;margin-left:-42.95pt;margin-top:-109.4pt;width:174.95pt;height:159.95pt;mso-wrap-style:none;v-text-anchor:middle;rotation:270" type="_x0000_t55">
                <v:fill o:detectmouseclick="t" type="solid" color2="#714b1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785</wp:posOffset>
                </wp:positionH>
                <wp:positionV relativeFrom="paragraph">
                  <wp:posOffset>-548640</wp:posOffset>
                </wp:positionV>
                <wp:extent cx="1926590" cy="732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80"/>
                                <w:szCs w:val="8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57.7pt;mso-wrap-distance-left:9.05pt;mso-wrap-distance-right:9.05pt;mso-wrap-distance-top:0pt;mso-wrap-distance-bottom:0pt;margin-top:-43.2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80"/>
                          <w:szCs w:val="8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9870</wp:posOffset>
                </wp:positionH>
                <wp:positionV relativeFrom="paragraph">
                  <wp:posOffset>28956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18.1pt;margin-top:22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f497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103505</wp:posOffset>
                </wp:positionV>
                <wp:extent cx="6508750" cy="7590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759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00"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Department of Computer  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Beijing University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Beijing 100087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P.R. China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1st May, 2000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Office of Admission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University of Auck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Private Bag Auck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New Zea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Dear Sir,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am going to graduate from Department of Computer in Beijing University in June next year. I am very eager to enter the Graduate School of your university next fall to study applied computer for Ph.D. degre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would appreciate it very much if you would send me a graduate catalog of your university and any other necessary information, and also a set of application forms for admission. Thank you for your kind assistanc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am going to graduate from Department of Computer in Beijing University in June next year. I am very eager to enter the Graduate School of your university next fall to study applied computer for Ph.D. degre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would appreciate it very much if you would send me a graduate catalog of your university and any other necessary information, and also a set of application forms for admission. Thank you for your kind assistanc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Sincerely your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Wang Fe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97.7pt;mso-wrap-distance-left:9.05pt;mso-wrap-distance-right:9.05pt;mso-wrap-distance-top:0pt;mso-wrap-distance-bottom:0pt;margin-top:8.1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00" w:before="0" w:after="2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Department of Computer  173jL.com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Beijing University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Beijing 100087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P.R. China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1st May, 2000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Office of Admission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University of Auck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Private Bag Auck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New Zea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Dear Sir,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am going to graduate from Department of Computer in Beijing University in June next year. I am very eager to enter the Graduate School of your university next fall to study applied computer for Ph.D. degre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would appreciate it very much if you would send me a graduate catalog of your university and any other necessary information, and also a set of application forms for admission. Thank you for your kind assistanc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am going to graduate from Department of Computer in Beijing University in June next year. I am very eager to enter the Graduate School of your university next fall to study applied computer for Ph.D. degre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/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would appreciate it very much if you would send me a graduate catalog of your university and any other necessary information, and also a set of application forms for admission. Thank you for your kind assistanc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Sincerely yours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Wang Fe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14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