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6315</wp:posOffset>
                </wp:positionH>
                <wp:positionV relativeFrom="paragraph">
                  <wp:posOffset>-2406650</wp:posOffset>
                </wp:positionV>
                <wp:extent cx="6435090" cy="6106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000" cy="6106680"/>
                        </a:xfrm>
                        <a:prstGeom prst="diamond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" fillcolor="#9999ff" stroked="f" o:allowincell="f" style="position:absolute;margin-left:-278.45pt;margin-top:-189.5pt;width:506.65pt;height:480.8pt;mso-wrap-style:none;v-text-anchor:middle" type="_x0000_t4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83505</wp:posOffset>
                </wp:positionH>
                <wp:positionV relativeFrom="paragraph">
                  <wp:posOffset>-1007110</wp:posOffset>
                </wp:positionV>
                <wp:extent cx="1348740" cy="1129030"/>
                <wp:effectExtent l="635" t="0" r="635" b="635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28960"/>
                          <a:chOff x="0" y="0"/>
                          <a:chExt cx="1348920" cy="1128960"/>
                        </a:xfrm>
                      </wpg:grpSpPr>
                      <wps:wsp>
                        <wps:cNvSpPr/>
                        <wps:spPr>
                          <a:xfrm flipH="1">
                            <a:off x="258480" y="38160"/>
                            <a:ext cx="1090440" cy="1090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0" cy="76392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617760"/>
                            <a:ext cx="361440" cy="361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6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408.15pt;margin-top:-79.3pt;width:106.15pt;height:88.9pt" coordorigin="8163,-1586" coordsize="2123,1778">
                <v:shape id="shape_0" ID="自选图形 21" fillcolor="#9999ff" stroked="f" o:allowincell="f" style="position:absolute;left:8570;top:-1526;width:1716;height:1717;flip:x;mso-wrap-style:none;v-text-anchor:middle" type="_x0000_t4">
                  <v:fill o:detectmouseclick="t" type="solid" color2="#666600" opacity="0.47"/>
                  <v:stroke color="#3465a4" joinstyle="round" endcap="flat"/>
                  <w10:wrap type="none"/>
                </v:shape>
                <v:shape id="shape_0" ID="自选图形 22" fillcolor="#9999ff" stroked="f" o:allowincell="f" style="position:absolute;left:8163;top:-1586;width:1201;height:1202;flip:x;mso-wrap-style:none;v-text-anchor:middle" type="_x0000_t4">
                  <v:fill o:detectmouseclick="t" type="solid" color2="#666600" opacity="0.5"/>
                  <v:stroke color="#3465a4" joinstyle="round" endcap="flat"/>
                  <w10:wrap type="none"/>
                </v:shape>
                <v:shape id="shape_0" ID="自选图形 23" fillcolor="#9999ff" stroked="f" o:allowincell="f" style="position:absolute;left:8622;top:-613;width:568;height:569;flip:x;mso-wrap-style:none;v-text-anchor:middle" type="_x0000_t4">
                  <v:fill o:detectmouseclick="t" type="solid" color2="#666600" opacity="0.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9170</wp:posOffset>
                </wp:positionH>
                <wp:positionV relativeFrom="paragraph">
                  <wp:posOffset>187960</wp:posOffset>
                </wp:positionV>
                <wp:extent cx="226060" cy="1473200"/>
                <wp:effectExtent l="9525" t="0" r="635" b="635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1473120"/>
                          <a:chOff x="0" y="0"/>
                          <a:chExt cx="226080" cy="1473120"/>
                        </a:xfrm>
                      </wpg:grpSpPr>
                      <wps:wsp>
                        <wps:cNvSpPr/>
                        <wps:spPr>
                          <a:xfrm>
                            <a:off x="0" y="821520"/>
                            <a:ext cx="216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17880"/>
                            <a:ext cx="1652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15800"/>
                            <a:ext cx="198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0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7.1pt;margin-top:14.8pt;width:17.8pt;height:116pt" coordorigin="-1542,296" coordsize="356,232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542;top:1590;width:340;height:255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1475;top:2214;width:259;height:4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1534;top:951;width:312;height:31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42;top:296;width:355;height:3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2470</wp:posOffset>
                </wp:positionH>
                <wp:positionV relativeFrom="paragraph">
                  <wp:posOffset>-571500</wp:posOffset>
                </wp:positionV>
                <wp:extent cx="2837180" cy="2772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8.3pt;mso-wrap-distance-left:9.05pt;mso-wrap-distance-right:9.05pt;mso-wrap-distance-top:0pt;mso-wrap-distance-bottom:0pt;margin-top:-4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1505</wp:posOffset>
                </wp:positionH>
                <wp:positionV relativeFrom="paragraph">
                  <wp:posOffset>-701675</wp:posOffset>
                </wp:positionV>
                <wp:extent cx="1979295" cy="655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55.2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60"/>
                          <w:szCs w:val="6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180</wp:posOffset>
                </wp:positionH>
                <wp:positionV relativeFrom="paragraph">
                  <wp:posOffset>-1811020</wp:posOffset>
                </wp:positionV>
                <wp:extent cx="4334510" cy="8415655"/>
                <wp:effectExtent l="969645" t="2287270" r="347980" b="2508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0000">
                          <a:off x="0" y="0"/>
                          <a:ext cx="4334400" cy="84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165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ystem categories: dos, windows, nt server, server 2000and 2003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oftware categories: office, photoshop, dreamweaver, firework, and flash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network security: firewalls, ciw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language categories: basic, c, visual c + +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database class: powerbuilder, sql server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ork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013.3-At present    xxxxxxx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Project Engine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  <w:b w:val="false"/>
                                <w:kern w:val="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>ttp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b w:val="false"/>
                                <w:szCs w:val="22"/>
                                <w:bCs/>
                                <w:kern w:val="0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, Create a detailed work plan which identifies and sequences the activities needed to successfully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3, Determine the resources (time, money, equipment, etc) required to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4, Develop a schedule for project completion that effectively allocates the resources to the activities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5, Review the project schedule with senior management and all other staff that will be affected by the project activities; revise the schedule as required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0"/>
                                <w:szCs w:val="26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Sk</w:t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kern w:val="2"/>
                                <w:rFonts w:ascii="Times New Roman" w:hAnsi="Times New Roman" w:cs="Times New Roman" w:eastAsia="微软雅黑"/>
                                <w:color w:val="9999FF"/>
                                <w:lang w:val="en-US" w:eastAsia="zh-CN" w:bidi="ar-SA"/>
                              </w:rPr>
                              <w:t>i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kern w:val="2"/>
                                <w:szCs w:val="26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 w:val="false"/>
                                <w:kern w:val="2"/>
                                <w:bCs/>
                                <w:sz w:val="2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the various software and hardware installation, configuration and maintenance; sql server database desig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iis asp + + sql server web site design and mainten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tcp / ip, netbios network protocol and subnet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wins、dns、 dhcp、 exchange、 proxy and network server configuratio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elf evaluation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high quality standard of homehold products from Europe and America;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35pt;margin-top:-142.7pt;width:341.25pt;height:662.6pt;mso-wrap-style:square;v-text-anchor:top;rotation:47" type="_x0000_t202">
                <v:textbox>
                  <w:txbxContent>
                    <w:p>
                      <w:pPr>
                        <w:tabs>
                          <w:tab w:val="left" w:pos="8165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Educatio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ystem categories: dos, windows, nt server, server 2000and 2003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oftware categories: office, photoshop, dreamweaver, firework, and flash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network security: firewalls, ciw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language categories: basic, c, visual c + +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database class: powerbuilder, sql server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ork experienc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013.3-At present    xxxxxxx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Project Enginee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h</w:t>
                      </w:r>
                      <w:r>
                        <w:rPr>
                          <w:sz w:val="22"/>
                          <w:szCs w:val="22"/>
                          <w:b w:val="false"/>
                          <w:kern w:val="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>ttp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b w:val="false"/>
                          <w:szCs w:val="22"/>
                          <w:bCs/>
                          <w:kern w:val="0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, Create a detailed work plan which identifies and sequences the activities needed to successfully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3, Determine the resources (time, money, equipment, etc) required to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4, Develop a schedule for project completion that effectively allocates the resources to the activities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5, Review the project schedule with senior management and all other staff that will be affected by the project activities; revise the schedule as required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0"/>
                          <w:szCs w:val="26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Sk</w:t>
                      </w:r>
                      <w:r>
                        <w:rPr>
                          <w:sz w:val="26"/>
                          <w:b/>
                          <w:szCs w:val="26"/>
                          <w:kern w:val="2"/>
                          <w:rFonts w:ascii="Times New Roman" w:hAnsi="Times New Roman" w:cs="Times New Roman" w:eastAsia="微软雅黑"/>
                          <w:color w:val="9999FF"/>
                          <w:lang w:val="en-US" w:eastAsia="zh-CN" w:bidi="ar-SA"/>
                        </w:rPr>
                        <w:t>ill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kern w:val="2"/>
                          <w:szCs w:val="26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b w:val="false"/>
                          <w:kern w:val="2"/>
                          <w:bCs/>
                          <w:sz w:val="2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the various software and hardware installation, configuration and maintenance; sql server database desig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iis asp + + sql server web site design and maintenanc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tcp / ip, netbios network protocol and subnet divisio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wins、dns、 dhcp、 exchange、 proxy and network server configuratio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elf evaluation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high quality standard of homehold products from Europe and America;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9180</wp:posOffset>
                </wp:positionH>
                <wp:positionV relativeFrom="paragraph">
                  <wp:posOffset>74295</wp:posOffset>
                </wp:positionV>
                <wp:extent cx="1904365" cy="412750"/>
                <wp:effectExtent l="0" t="0" r="635" b="63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ebf1de" stroked="f" o:allowincell="f" style="position:absolute;margin-left:-83.4pt;margin-top:5.85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40335</wp:posOffset>
                </wp:positionV>
                <wp:extent cx="287655" cy="287655"/>
                <wp:effectExtent l="1270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999ff" stroked="f" o:allowincell="f" style="position:absolute;margin-left:31.5pt;margin-top:11.05pt;width:22.6pt;height:22.6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3940</wp:posOffset>
                </wp:positionH>
                <wp:positionV relativeFrom="paragraph">
                  <wp:posOffset>118110</wp:posOffset>
                </wp:positionV>
                <wp:extent cx="1349375" cy="1129030"/>
                <wp:effectExtent l="0" t="635" r="635" b="635"/>
                <wp:wrapNone/>
                <wp:docPr id="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128960"/>
                          <a:chOff x="0" y="0"/>
                          <a:chExt cx="1349280" cy="11289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090440" cy="1090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0"/>
                            <a:ext cx="763200" cy="76392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17760"/>
                            <a:ext cx="361440" cy="361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6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82.2pt;margin-top:9.3pt;width:106.25pt;height:88.9pt" coordorigin="-1644,186" coordsize="2125,1778">
                <v:shape id="shape_0" ID="自选图形 4" fillcolor="#9999ff" stroked="f" o:allowincell="f" style="position:absolute;left:-1644;top:246;width:1716;height:1717;mso-wrap-style:none;v-text-anchor:middle" type="_x0000_t4">
                  <v:fill o:detectmouseclick="t" type="solid" color2="#666600" opacity="0.47"/>
                  <v:stroke color="#3465a4" joinstyle="round" endcap="flat"/>
                  <w10:wrap type="none"/>
                </v:shape>
                <v:shape id="shape_0" ID="自选图形 5" fillcolor="#9999ff" stroked="f" o:allowincell="f" style="position:absolute;left:-721;top:186;width:1201;height:1202;mso-wrap-style:none;v-text-anchor:middle" type="_x0000_t4">
                  <v:fill o:detectmouseclick="t" type="solid" color2="#666600" opacity="0.5"/>
                  <v:stroke color="#3465a4" joinstyle="round" endcap="flat"/>
                  <w10:wrap type="none"/>
                </v:shape>
                <v:shape id="shape_0" ID="自选图形 6" fillcolor="#9999ff" stroked="f" o:allowincell="f" style="position:absolute;left:-547;top:1159;width:568;height:569;mso-wrap-style:none;v-text-anchor:middle" type="_x0000_t4">
                  <v:fill o:detectmouseclick="t" type="solid" color2="#666600" opacity="0.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090</wp:posOffset>
                </wp:positionH>
                <wp:positionV relativeFrom="paragraph">
                  <wp:posOffset>-3459480</wp:posOffset>
                </wp:positionV>
                <wp:extent cx="4334510" cy="8415655"/>
                <wp:effectExtent l="818515" t="2287270" r="347980" b="2367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0000">
                          <a:off x="0" y="0"/>
                          <a:ext cx="4334400" cy="84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165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ystem categories: dos, windows, nt server, server 2000and 2003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oftware categories: office, photoshop, dreamweaver, firework, and flash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network security: firewalls, ciw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language categories: basic, c, visual c + +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database class: powerbuilder, sql server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ork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013.3-At present    xxxxxxx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Project Engineer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b w:val="false"/>
                                <w:kern w:val="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b w:val="false"/>
                                <w:bCs/>
                                <w:kern w:val="0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 Create a detailed work plan which identifies and sequences the activities needed to successfully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3, Determine the resources (time, money, equipment, etc) required to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4, Develop a schedule for project completion that effectively allocates the resources to the activities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5, Review the project schedule with senior management and all other staff that will be affected by the project activities; revise the schedule as required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6"/>
                                <w:b/>
                                <w:szCs w:val="26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ki</w:t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kern w:val="2"/>
                                <w:rFonts w:ascii="Times New Roman" w:hAnsi="Times New Roman" w:cs="Times New Roman" w:eastAsia="微软雅黑"/>
                                <w:color w:val="9999FF"/>
                                <w:lang w:val="en-US" w:eastAsia="zh-CN" w:bidi="ar-SA"/>
                              </w:rPr>
                              <w:t>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b w:val="false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b w:val="false"/>
                                <w:bCs/>
                                <w:sz w:val="2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miliar with the various software and hardware installation, configuration and maintenance; sql server database desig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iis asp + + sql server web site design and mainten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tcp / ip, netbios network protocol and subnet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wins、dns、 dhcp、 exchange、 proxy and network server configuratio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elf evaluation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miliar with high quality standard of homehold products from Europe and America;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-272.5pt;width:341.25pt;height:662.6pt;mso-wrap-style:square;v-text-anchor:top;rotation:47" type="_x0000_t202">
                <v:textbox>
                  <w:txbxContent>
                    <w:p>
                      <w:pPr>
                        <w:tabs>
                          <w:tab w:val="left" w:pos="8165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Educatio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ystem categories: dos, windows, nt server, server 2000and 2003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oftware categories: office, photoshop, dreamweaver, firework, and flash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network security: firewalls, ciw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language categories: basic, c, visual c + +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database class: powerbuilder, sql server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ork experienc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013.3-At present    xxxxxxx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Project Engineer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b w:val="false"/>
                          <w:kern w:val="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b w:val="false"/>
                          <w:bCs/>
                          <w:kern w:val="0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 Create a detailed work plan which identifies and sequences the activities needed to successfully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3, Determine the resources (time, money, equipment, etc) required to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4, Develop a schedule for project completion that effectively allocates the resources to the activities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5, Review the project schedule with senior management and all other staff that will be affected by the project activities; revise the schedule as required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S</w:t>
                      </w:r>
                      <w:r>
                        <w:rPr>
                          <w:kern w:val="0"/>
                          <w:sz w:val="26"/>
                          <w:b/>
                          <w:szCs w:val="26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ki</w:t>
                      </w:r>
                      <w:r>
                        <w:rPr>
                          <w:sz w:val="26"/>
                          <w:b/>
                          <w:szCs w:val="26"/>
                          <w:kern w:val="2"/>
                          <w:rFonts w:ascii="Times New Roman" w:hAnsi="Times New Roman" w:cs="Times New Roman" w:eastAsia="微软雅黑"/>
                          <w:color w:val="9999FF"/>
                          <w:lang w:val="en-US" w:eastAsia="zh-CN" w:bidi="ar-SA"/>
                        </w:rPr>
                        <w:t>ll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sz w:val="26"/>
                          <w:kern w:val="2"/>
                          <w:szCs w:val="26"/>
                          <w:b w:val="false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b w:val="false"/>
                          <w:bCs/>
                          <w:sz w:val="2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miliar with the various software and hardware installation, configuration and maintenance; sql server database desig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iis asp + + sql server web site design and maintenanc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tcp / ip, netbios network protocol and subnet divisio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wins、dns、 dhcp、 exchange、 proxy and network server configuratio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elf evaluation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miliar with high quality standard of homehold products from Europe and America;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15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