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257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326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BOUT MYSELF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Apply for Assistant or Administration job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Proficient in MS Office Application (Word, Excel, PPT, Outlook)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Good at multi tasking and working in fast-paced environme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Self-motivated, well-organized and detail-oriented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O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ffice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PLUS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6955</wp:posOffset>
                </wp:positionH>
                <wp:positionV relativeFrom="page">
                  <wp:posOffset>-13970</wp:posOffset>
                </wp:positionV>
                <wp:extent cx="7987030" cy="267081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6960" cy="2670840"/>
                        </a:xfrm>
                        <a:prstGeom prst="rect">
                          <a:avLst/>
                        </a:prstGeom>
                        <a:solidFill>
                          <a:srgbClr val="9dc3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dc3e6" stroked="f" o:allowincell="f" style="position:absolute;margin-left:-81.65pt;margin-top:-1.1pt;width:628.85pt;height:210.25pt;mso-wrap-style:none;v-text-anchor:middle;mso-position-vertical-relative:page">
                <v:fill o:detectmouseclick="t" type="solid" color2="#623c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889760</wp:posOffset>
                </wp:positionV>
                <wp:extent cx="6486525" cy="7446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PERSONAL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DOB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28 F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uar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1989 </w:t>
                              <w:tab/>
                              <w:tab/>
                              <w:tab/>
                              <w:tab/>
                              <w:tab/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bil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+86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138 0011 1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ijing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fficeplus@microsoft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ddres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inghu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chnolog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P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rk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kyp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Diploma in Psycholog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n job training</w:t>
                              <w:tab/>
                              <w:tab/>
                              <w:tab/>
                              <w:tab/>
                              <w:tab/>
                              <w:t>Microsoft Universit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Masters 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egre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1 - June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jor in Economics</w:t>
                              <w:tab/>
                              <w:tab/>
                              <w:t>Microsoft University, OfficePlus Management School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inor in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chel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 xml:space="preserve"> Degree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April 2012 - December 2014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jo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atisti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>Microsoft University, College of Arts and Science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EXPERIENCE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Chief Executive Officer Assista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Management Consultin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naged executive's schedule, including meeting reminders, meeting preparations and other coordination as required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epare agendas and take meeting notes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de travel arrangements for executive's business trips, including flights, hotels etc.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dmin Intern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0 - Febuary 2012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Trading Compan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business administration in terms of collecting and following up sales data as to help achieving business targets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logistic support for sales team and POA meeting, including budget control, hotel/equipment settlement and material preparation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andled administration work for sales team, including MICSs working fund request, business card printing and material mai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86.3pt;mso-wrap-distance-left:9.05pt;mso-wrap-distance-right:9.05pt;mso-wrap-distance-top:0pt;mso-wrap-distance-bottom:0pt;margin-top:148.8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PERSONAL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DOB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28 F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uar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1989 </w:t>
                        <w:tab/>
                        <w:tab/>
                        <w:tab/>
                        <w:tab/>
                        <w:tab/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bil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+86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138 0011 11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ijing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>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il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fficeplus@microsoft.co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ddres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inghu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chnolog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P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rk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>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kyp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6FA8DC"/>
                        </w:rPr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>EDU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Diploma in Psychology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n job training</w:t>
                        <w:tab/>
                        <w:tab/>
                        <w:tab/>
                        <w:tab/>
                        <w:tab/>
                        <w:t>Microsoft University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Masters D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egre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1 - June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jor in Economics</w:t>
                        <w:tab/>
                        <w:tab/>
                        <w:t>Microsoft University, OfficePlus Management School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163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inor in Communi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chelors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 xml:space="preserve"> Degree</w:t>
                        <w:tab/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April 2012 - December 2014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jo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atisti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>Microsoft University, College of Arts and Science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EXPERIENCE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Chief Executive Officer Assistant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Management Consultin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naged executive's schedule, including meeting reminders, meeting preparations and other coordination as required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epare agendas and take meeting notes</w:t>
                      </w:r>
                    </w:p>
                    <w:p>
                      <w:pPr>
                        <w:pStyle w:val="Normal"/>
                        <w:spacing w:before="0" w:after="163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de travel arrangements for executive's business trips, including flights, hotels etc.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dmin Intern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0 - Febuary 2012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Trading Company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business administration in terms of collecting and following up sales data as to help achieving business targets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logistic support for sales team and POA meeting, including budget control, hotel/equipment settlement and material preparation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andled administration work for sales team, including MICSs working fund request, business card printing and material mai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68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方正舒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方正舒体" w:hAnsi="等线;方正舒体" w:eastAsia="等线;方正舒体" w:cs="等线;方正舒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年终正文"/>
    <w:basedOn w:val="Normal"/>
    <w:qFormat/>
    <w:pPr>
      <w:widowControl/>
      <w:autoSpaceDE w:val="false"/>
      <w:spacing w:lineRule="exact" w:line="400" w:before="0" w:after="100"/>
      <w:jc w:val="left"/>
    </w:pPr>
    <w:rPr>
      <w:rFonts w:ascii="微软雅黑" w:hAnsi="微软雅黑" w:eastAsia="微软雅黑" w:cs="宋体;SimSun"/>
      <w:color w:val="585858"/>
      <w:kern w:val="0"/>
      <w:sz w:val="21"/>
      <w:szCs w:val="21"/>
    </w:rPr>
  </w:style>
  <w:style w:type="paragraph" w:styleId="1">
    <w:name w:val="副标题1"/>
    <w:basedOn w:val="Normal"/>
    <w:qFormat/>
    <w:pPr>
      <w:widowControl/>
      <w:autoSpaceDE w:val="false"/>
      <w:spacing w:before="156" w:after="0"/>
      <w:jc w:val="left"/>
    </w:pPr>
    <w:rPr>
      <w:rFonts w:ascii="微软雅黑" w:hAnsi="微软雅黑" w:eastAsia="微软雅黑" w:cs="宋体;SimSun"/>
      <w:color w:val="ED7D31"/>
      <w:kern w:val="0"/>
      <w:sz w:val="28"/>
      <w:szCs w:val="32"/>
    </w:rPr>
  </w:style>
  <w:style w:type="paragraph" w:styleId="2">
    <w:name w:val="文章标题2"/>
    <w:basedOn w:val="Heading1"/>
    <w:qFormat/>
    <w:pPr>
      <w:widowControl/>
      <w:numPr>
        <w:ilvl w:val="0"/>
        <w:numId w:val="0"/>
      </w:numPr>
      <w:autoSpaceDE w:val="false"/>
      <w:spacing w:lineRule="auto" w:line="240" w:before="340" w:after="50"/>
      <w:jc w:val="left"/>
      <w:outlineLvl w:val="9"/>
    </w:pPr>
    <w:rPr>
      <w:rFonts w:ascii="微软雅黑" w:hAnsi="微软雅黑" w:eastAsia="微软雅黑" w:cs="微软雅黑"/>
      <w:b w:val="false"/>
      <w:color w:val="5B9BD5"/>
      <w:kern w:val="0"/>
      <w:szCs w:val="48"/>
    </w:rPr>
  </w:style>
  <w:style w:type="paragraph" w:styleId="Style15">
    <w:name w:val="作者"/>
    <w:basedOn w:val="Normal"/>
    <w:qFormat/>
    <w:pPr>
      <w:widowControl/>
      <w:autoSpaceDE w:val="false"/>
      <w:spacing w:lineRule="exact" w:line="500" w:before="0" w:after="50"/>
      <w:jc w:val="left"/>
    </w:pPr>
    <w:rPr>
      <w:rFonts w:ascii="微软雅黑" w:hAnsi="微软雅黑" w:eastAsia="微软雅黑" w:cs="宋体;SimSun"/>
      <w:color w:val="767171"/>
      <w:kern w:val="0"/>
      <w:sz w:val="21"/>
      <w:szCs w:val="21"/>
    </w:rPr>
  </w:style>
  <w:style w:type="paragraph" w:styleId="Style16">
    <w:name w:val="文章标题"/>
    <w:basedOn w:val="Heading1"/>
    <w:qFormat/>
    <w:pPr>
      <w:widowControl/>
      <w:numPr>
        <w:ilvl w:val="0"/>
        <w:numId w:val="0"/>
      </w:numPr>
      <w:autoSpaceDE w:val="false"/>
      <w:spacing w:before="50" w:after="50"/>
      <w:jc w:val="left"/>
      <w:outlineLvl w:val="9"/>
    </w:pPr>
    <w:rPr>
      <w:rFonts w:ascii="微软雅黑" w:hAnsi="微软雅黑" w:eastAsia="微软雅黑" w:cs="微软雅黑"/>
      <w:b w:val="false"/>
      <w:color w:val="ED7D31"/>
      <w:kern w:val="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2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7T06:17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