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257" w:hRule="atLeast"/>
        </w:trPr>
        <w:tc>
          <w:tcPr>
            <w:tcW w:w="9468" w:type="dxa"/>
            <w:tcBorders/>
          </w:tcPr>
          <w:p>
            <w:pPr>
              <w:pStyle w:val="Normal"/>
              <w:spacing w:before="0" w:after="326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ABOUT MYSELF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Apply for Assistant or Administration job</w:t>
            </w:r>
          </w:p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Proficient in MS Office Application (Word, Excel, PPT, Outlook)</w:t>
            </w:r>
          </w:p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Good at multi tasking and working in fast-paced environmen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Self-motivated, well-organized and detail-oriented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72"/>
                <w:szCs w:val="72"/>
              </w:rPr>
              <w:t>O</w:t>
            </w:r>
            <w:r>
              <w:rPr>
                <w:rFonts w:cs="Verdana" w:ascii="Verdana" w:hAnsi="Verdana"/>
                <w:b/>
                <w:bCs/>
                <w:color w:val="FFFFFF"/>
                <w:sz w:val="72"/>
                <w:szCs w:val="72"/>
              </w:rPr>
              <w:t>ffice</w:t>
            </w:r>
            <w:r>
              <w:rPr>
                <w:rFonts w:cs="Verdana" w:ascii="Verdana" w:hAnsi="Verdana"/>
                <w:b/>
                <w:bCs/>
                <w:color w:val="FFFFFF"/>
                <w:sz w:val="72"/>
                <w:szCs w:val="72"/>
              </w:rPr>
              <w:t>PLUS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6955</wp:posOffset>
                </wp:positionH>
                <wp:positionV relativeFrom="page">
                  <wp:posOffset>-13970</wp:posOffset>
                </wp:positionV>
                <wp:extent cx="7987030" cy="267081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6960" cy="2670840"/>
                        </a:xfrm>
                        <a:prstGeom prst="rect">
                          <a:avLst/>
                        </a:prstGeom>
                        <a:solidFill>
                          <a:srgbClr val="9dc3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9dc3e6" stroked="f" o:allowincell="f" style="position:absolute;margin-left:-81.65pt;margin-top:-1.1pt;width:628.85pt;height:210.25pt;mso-wrap-style:none;v-text-anchor:middle;mso-position-vertical-relative:page">
                <v:fill o:detectmouseclick="t" type="solid" color2="#623c1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889760</wp:posOffset>
                </wp:positionV>
                <wp:extent cx="6486525" cy="7446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744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dashed" w:sz="4" w:space="1" w:color="D0CECE"/>
                              </w:pBdr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6FA8DC"/>
                              </w:rPr>
                              <w:t xml:space="preserve">PERSONAL </w:t>
                            </w:r>
                            <w:r>
                              <w:rPr>
                                <w:rFonts w:cs="Verdana" w:ascii="Verdana" w:hAnsi="Verdana"/>
                                <w:color w:val="6FA8DC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DOB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28 F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eb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uary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1989 </w:t>
                              <w:tab/>
                              <w:tab/>
                              <w:tab/>
                              <w:tab/>
                              <w:tab/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bil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>//</w:t>
                            </w:r>
                            <w:r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+86</w:t>
                            </w:r>
                            <w:r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138 0011 1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tion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eijing</w:t>
                            </w:r>
                            <w:r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hin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il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fficeplus@microsoft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ddress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singhu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T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echnology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P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rk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ab/>
                              <w:tab/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kyp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ffic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L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FA8DC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ashed" w:sz="4" w:space="1" w:color="D0CECE"/>
                              </w:pBdr>
                              <w:spacing w:before="0" w:after="163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6FA8DC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Diploma in Psychology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June 2012 - Present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n job training</w:t>
                              <w:tab/>
                              <w:tab/>
                              <w:tab/>
                              <w:tab/>
                              <w:tab/>
                              <w:t>Microsoft Universit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Beijing, Ch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Masters 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egre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September 2011 - June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jor in Economics</w:t>
                              <w:tab/>
                              <w:tab/>
                              <w:t>Microsoft University, OfficePlus Management School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Shanghai, Chin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inor in 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achelor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 xml:space="preserve"> Degree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April 2012 - December 2014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jor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S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tatistic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ab/>
                              <w:t>Microsoft University, College of Arts and Science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Shanghai, Chin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  <w:t>【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173</w:t>
                            </w:r>
                            <w:r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  <w:t>个人简历</w:t>
                            </w:r>
                            <w:r>
                              <w:rPr>
                                <w:rFonts w:ascii="Verdana" w:hAnsi="Verdana" w:cs="Verdana" w:eastAsia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ashed" w:sz="4" w:space="1" w:color="D0CECE"/>
                              </w:pBdr>
                              <w:spacing w:before="0" w:after="163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6FA8DC"/>
                              </w:rPr>
                              <w:t xml:space="preserve">EXPERIENCE </w:t>
                            </w:r>
                            <w:r>
                              <w:rPr>
                                <w:rFonts w:cs="Verdana" w:ascii="Verdana" w:hAnsi="Verdana"/>
                                <w:color w:val="6FA8DC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Chief Executive Officer Assista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June 2012 - Present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0"/>
                                <w:szCs w:val="20"/>
                              </w:rPr>
                              <w:t>Microsoft Management Consulting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Beijing, China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naged executive's schedule, including meeting reminders, meeting preparations and other coordination as required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repare agendas and take meeting notes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de travel arrangements for executive's business trips, including flights, hotels etc.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Admin Intern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September 2010 - Febuary 2012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0"/>
                                <w:szCs w:val="20"/>
                              </w:rPr>
                              <w:t>Microsoft Trading Compan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Shanghai, China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rovided business administration in terms of collecting and following up sales data as to help achieving business targets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rovided logistic support for sales team and POA meeting, including budget control, hotel/equipment settlement and material preparation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Handled administration work for sales team, including MICSs working fund request, business card printing and material mail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75pt;height:586.3pt;mso-wrap-distance-left:9.05pt;mso-wrap-distance-right:9.05pt;mso-wrap-distance-top:0pt;mso-wrap-distance-bottom:0pt;margin-top:148.8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dashed" w:sz="4" w:space="1" w:color="D0CECE"/>
                        </w:pBdr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6FA8DC"/>
                        </w:rPr>
                        <w:t xml:space="preserve">PERSONAL </w:t>
                      </w:r>
                      <w:r>
                        <w:rPr>
                          <w:rFonts w:cs="Verdana" w:ascii="Verdana" w:hAnsi="Verdana"/>
                          <w:color w:val="6FA8DC"/>
                        </w:rPr>
                        <w:t>DETAIL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DOB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28 F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eb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uary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1989 </w:t>
                        <w:tab/>
                        <w:tab/>
                        <w:tab/>
                        <w:tab/>
                        <w:tab/>
                        <w:t>M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bil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>//</w:t>
                      </w:r>
                      <w:r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+86</w:t>
                      </w:r>
                      <w:r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138 0011 110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tion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eijing</w:t>
                      </w:r>
                      <w:r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  <w:t>，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hin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>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il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fficeplus@microsoft.co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ddress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singhu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T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echnology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P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rk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  <w:tab/>
                        <w:tab/>
                        <w:tab/>
                        <w:t>S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kyp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ffic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L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6FA8DC"/>
                        </w:rPr>
                      </w:r>
                    </w:p>
                    <w:p>
                      <w:pPr>
                        <w:pStyle w:val="Normal"/>
                        <w:pBdr>
                          <w:bottom w:val="dashed" w:sz="4" w:space="1" w:color="D0CECE"/>
                        </w:pBdr>
                        <w:spacing w:before="0" w:after="163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6FA8DC"/>
                        </w:rPr>
                        <w:t>EDUCATIO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Diploma in Psychology</w:t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June 2012 - Present</w:t>
                      </w:r>
                    </w:p>
                    <w:p>
                      <w:pPr>
                        <w:pStyle w:val="Normal"/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n job training</w:t>
                        <w:tab/>
                        <w:tab/>
                        <w:tab/>
                        <w:tab/>
                        <w:tab/>
                        <w:t>Microsoft University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Beijing, Chin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Masters D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egree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September 2011 - June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jor in Economics</w:t>
                        <w:tab/>
                        <w:tab/>
                        <w:t>Microsoft University, OfficePlus Management School</w:t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Shanghai, Chin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163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inor in Communicatio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achelors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 xml:space="preserve"> Degree</w:t>
                        <w:tab/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April 2012 - December 2014</w:t>
                      </w:r>
                    </w:p>
                    <w:p>
                      <w:pPr>
                        <w:pStyle w:val="Normal"/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jor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S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tatistic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s</w:t>
                        <w:tab/>
                        <w:tab/>
                        <w:tab/>
                        <w:t>Microsoft University, College of Arts and Science</w:t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Shanghai, Chin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  <w:t>【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173</w:t>
                      </w:r>
                      <w:r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  <w:t>个人简历</w:t>
                      </w:r>
                      <w:r>
                        <w:rPr>
                          <w:rFonts w:ascii="Verdana" w:hAnsi="Verdana" w:cs="Verdana" w:eastAsia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Verdana" w:ascii="Verdana" w:hAnsi="Verdana"/>
                            <w:sz w:val="20"/>
                            <w:szCs w:val="20"/>
                          </w:rPr>
                          <w:t>www.173jL.com</w:t>
                        </w:r>
                      </w:hyperlink>
                      <w:r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  <w:t>】</w:t>
                      </w:r>
                    </w:p>
                    <w:p>
                      <w:pPr>
                        <w:pStyle w:val="Normal"/>
                        <w:pBdr>
                          <w:bottom w:val="dashed" w:sz="4" w:space="1" w:color="D0CECE"/>
                        </w:pBdr>
                        <w:spacing w:before="0" w:after="163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6FA8DC"/>
                        </w:rPr>
                        <w:t xml:space="preserve">EXPERIENCE </w:t>
                      </w:r>
                      <w:r>
                        <w:rPr>
                          <w:rFonts w:cs="Verdana" w:ascii="Verdana" w:hAnsi="Verdana"/>
                          <w:color w:val="6FA8DC"/>
                        </w:rPr>
                        <w:t>DETAIL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Chief Executive Officer Assistant</w:t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June 2012 - Present</w:t>
                      </w:r>
                    </w:p>
                    <w:p>
                      <w:pPr>
                        <w:pStyle w:val="Normal"/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0"/>
                          <w:szCs w:val="20"/>
                        </w:rPr>
                        <w:t>Microsoft Management Consulting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Beijing, China</w:t>
                      </w:r>
                    </w:p>
                    <w:p>
                      <w:pPr>
                        <w:pStyle w:val="Normal"/>
                        <w:ind w:right="242" w:hanging="0"/>
                        <w:rPr/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naged executive's schedule, including meeting reminders, meeting preparations and other coordination as required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repare agendas and take meeting notes</w:t>
                      </w:r>
                    </w:p>
                    <w:p>
                      <w:pPr>
                        <w:pStyle w:val="Normal"/>
                        <w:spacing w:before="0" w:after="163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de travel arrangements for executive's business trips, including flights, hotels etc.</w:t>
                      </w:r>
                    </w:p>
                    <w:p>
                      <w:pPr>
                        <w:pStyle w:val="Normal"/>
                        <w:ind w:right="242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Admin Intern</w:t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September 2010 - Febuary 2012</w:t>
                      </w:r>
                    </w:p>
                    <w:p>
                      <w:pPr>
                        <w:pStyle w:val="Normal"/>
                        <w:ind w:right="242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0"/>
                          <w:szCs w:val="20"/>
                        </w:rPr>
                        <w:t>Microsoft Trading Company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Shanghai, China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rovided business administration in terms of collecting and following up sales data as to help achieving business targets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rovided logistic support for sales team and POA meeting, including budget control, hotel/equipment settlement and material preparation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Handled administration work for sales team, including MICSs working fund request, business card printing and material mai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68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方正静蕾简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方正静蕾简体" w:hAnsi="DengXian;方正静蕾简体" w:eastAsia="DengXian;方正静蕾简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年终正文"/>
    <w:basedOn w:val="Normal"/>
    <w:qFormat/>
    <w:pPr>
      <w:widowControl/>
      <w:autoSpaceDE w:val="false"/>
      <w:spacing w:lineRule="exact" w:line="400" w:before="0" w:after="100"/>
      <w:jc w:val="left"/>
    </w:pPr>
    <w:rPr>
      <w:rFonts w:ascii="微软雅黑" w:hAnsi="微软雅黑" w:eastAsia="微软雅黑" w:cs="宋体;SimSun"/>
      <w:color w:val="585858"/>
      <w:kern w:val="0"/>
      <w:sz w:val="21"/>
      <w:szCs w:val="21"/>
    </w:rPr>
  </w:style>
  <w:style w:type="paragraph" w:styleId="1">
    <w:name w:val="副标题1"/>
    <w:basedOn w:val="Normal"/>
    <w:qFormat/>
    <w:pPr>
      <w:widowControl/>
      <w:autoSpaceDE w:val="false"/>
      <w:spacing w:before="156" w:after="0"/>
      <w:jc w:val="left"/>
    </w:pPr>
    <w:rPr>
      <w:rFonts w:ascii="微软雅黑" w:hAnsi="微软雅黑" w:eastAsia="微软雅黑" w:cs="宋体;SimSun"/>
      <w:color w:val="ED7D31"/>
      <w:kern w:val="0"/>
      <w:sz w:val="28"/>
      <w:szCs w:val="32"/>
    </w:rPr>
  </w:style>
  <w:style w:type="paragraph" w:styleId="2">
    <w:name w:val="文章标题2"/>
    <w:basedOn w:val="Heading1"/>
    <w:qFormat/>
    <w:pPr>
      <w:widowControl/>
      <w:numPr>
        <w:ilvl w:val="0"/>
        <w:numId w:val="0"/>
      </w:numPr>
      <w:autoSpaceDE w:val="false"/>
      <w:spacing w:lineRule="auto" w:line="240" w:before="340" w:after="50"/>
      <w:jc w:val="left"/>
      <w:outlineLvl w:val="9"/>
    </w:pPr>
    <w:rPr>
      <w:rFonts w:ascii="微软雅黑" w:hAnsi="微软雅黑" w:eastAsia="微软雅黑" w:cs="微软雅黑"/>
      <w:b w:val="false"/>
      <w:color w:val="5B9BD5"/>
      <w:kern w:val="0"/>
      <w:szCs w:val="48"/>
    </w:rPr>
  </w:style>
  <w:style w:type="paragraph" w:styleId="Style15">
    <w:name w:val="作者"/>
    <w:basedOn w:val="Normal"/>
    <w:qFormat/>
    <w:pPr>
      <w:widowControl/>
      <w:autoSpaceDE w:val="false"/>
      <w:spacing w:lineRule="exact" w:line="500" w:before="0" w:after="50"/>
      <w:jc w:val="left"/>
    </w:pPr>
    <w:rPr>
      <w:rFonts w:ascii="微软雅黑" w:hAnsi="微软雅黑" w:eastAsia="微软雅黑" w:cs="宋体;SimSun"/>
      <w:color w:val="767171"/>
      <w:kern w:val="0"/>
      <w:sz w:val="21"/>
      <w:szCs w:val="21"/>
    </w:rPr>
  </w:style>
  <w:style w:type="paragraph" w:styleId="Style16">
    <w:name w:val="文章标题"/>
    <w:basedOn w:val="Heading1"/>
    <w:qFormat/>
    <w:pPr>
      <w:widowControl/>
      <w:numPr>
        <w:ilvl w:val="0"/>
        <w:numId w:val="0"/>
      </w:numPr>
      <w:autoSpaceDE w:val="false"/>
      <w:spacing w:before="50" w:after="50"/>
      <w:jc w:val="left"/>
      <w:outlineLvl w:val="9"/>
    </w:pPr>
    <w:rPr>
      <w:rFonts w:ascii="微软雅黑" w:hAnsi="微软雅黑" w:eastAsia="微软雅黑" w:cs="微软雅黑"/>
      <w:b w:val="false"/>
      <w:color w:val="ED7D31"/>
      <w:kern w:val="0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12:00Z</dcterms:created>
  <dc:creator>Microsoft Office 用户</dc:creator>
  <dc:description/>
  <cp:keywords/>
  <dc:language>en-US</dc:language>
  <cp:lastModifiedBy>q3060</cp:lastModifiedBy>
  <dcterms:modified xsi:type="dcterms:W3CDTF">2022-09-09T1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