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50800</wp:posOffset>
                      </wp:positionV>
                      <wp:extent cx="1685925" cy="13525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35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3pt;margin-top:4pt;width:132.7pt;height:10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  <w:r>
              <w:rPr>
                <w:rFonts w:eastAsia="宋体;SimSun"/>
                <w:lang w:val="en-US" w:eastAsia="zh-CN"/>
              </w:rPr>
              <w:t>【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个人简历</w:t>
            </w:r>
            <w:r>
              <w:rPr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999 – 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2-09-09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