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444444"/>
            </w:tcBorders>
            <w:vAlign w:val="center"/>
          </w:tcPr>
          <w:p>
            <w:pPr>
              <w:pStyle w:val="Normal"/>
              <w:spacing w:lineRule="atLeast" w:line="505" w:before="42" w:after="42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olor w:val="00B050"/>
                <w:sz w:val="44"/>
                <w:szCs w:val="44"/>
              </w:rPr>
              <w:t>NAM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44"/>
          <w:szCs w:val="44"/>
        </w:rPr>
      </w:pPr>
      <w:r>
        <w:rPr>
          <w:rFonts w:cs="Verdana" w:ascii="Verdana" w:hAnsi="Verdana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1" w:before="63" w:after="21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eeking for a sound engineer assistant positio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EDUCATION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0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Jobs  Communication University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color w:val="00B050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Diploma of college, major in recording ar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AUDIO WORK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short film ‘The devil's game’, responsible for the production of sound effects and background musi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Link: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documentary film 'Qiaobu life', responsible for recording during production Late work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Link: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Mixing work: </w:t>
            </w:r>
            <w:r>
              <w:rPr>
                <w:rFonts w:ascii="Tahoma" w:hAnsi="Tahoma" w:cs="Tahoma"/>
                <w:sz w:val="21"/>
                <w:szCs w:val="21"/>
              </w:rPr>
              <w:t>【</w:t>
            </w:r>
            <w:r>
              <w:rPr>
                <w:rFonts w:cs="Tahoma" w:ascii="Tahoma" w:hAnsi="Tahoma"/>
                <w:sz w:val="21"/>
                <w:szCs w:val="21"/>
              </w:rPr>
              <w:t>173</w:t>
            </w:r>
            <w:r>
              <w:rPr>
                <w:rFonts w:ascii="Tahoma" w:hAnsi="Tahoma" w:cs="Tahoma"/>
                <w:sz w:val="21"/>
                <w:szCs w:val="21"/>
              </w:rPr>
              <w:t>个人简历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1"/>
                  <w:szCs w:val="21"/>
                </w:rPr>
                <w:t>www.173jL.com</w:t>
              </w:r>
            </w:hyperlink>
            <w:r>
              <w:rPr>
                <w:rFonts w:ascii="Tahoma" w:hAnsi="Tahoma" w:cs="Tahoma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KMPLAYER RELATED EXPERIENCE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XXX</w:t>
            </w: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Audio Post Produce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nderstood each plot, added sound effects, according to the circumstances of the story sound stack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ccording to the contents of advertisements and the customer request add music sound, post-production on advertis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n professional motion picture and television production, dialogue, music, and sound effects recordings are treated as separate elemen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85" w:after="34"/>
              <w:jc w:val="right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Directo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elped the radio host filter that has nothing to do with programs on the 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sponsible for broadcasting in the process of tuning, sound control, et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/>
            </w:pPr>
            <w:r>
              <w:rPr>
                <w:rFonts w:cs="Tahoma" w:ascii="Tahoma" w:hAnsi="Tahoma"/>
                <w:sz w:val="21"/>
                <w:szCs w:val="21"/>
              </w:rPr>
              <w:t>Maintained necessary tuning school radio equipmen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PROFESSIONAL SKILL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he primary recording engineer certificat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Familiar with audio mixing software (cubase, Pro tools)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HOBBIE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ove music, play the saxo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ave a habit of collecting all kinds of film and television music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color w:val="000000"/>
      <w:sz w:val="18"/>
      <w:szCs w:val="18"/>
    </w:rPr>
  </w:style>
  <w:style w:type="character" w:styleId="Char1">
    <w:name w:val="页脚 Char"/>
    <w:qFormat/>
    <w:rPr>
      <w:rFonts w:ascii="Arial" w:hAnsi="Arial" w:eastAsia="宋体;SimSun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1:00Z</dcterms:created>
  <dc:creator>英文简历 www.gongzuojianli.com</dc:creator>
  <dc:description/>
  <cp:keywords>英文简历 www.gongzuojianli.com</cp:keywords>
  <dc:language>en-US</dc:language>
  <cp:lastModifiedBy>q3060</cp:lastModifiedBy>
  <dcterms:modified xsi:type="dcterms:W3CDTF">2021-10-05T06:29:00Z</dcterms:modified>
  <cp:revision>2</cp:revision>
  <dc:subject>英文简历 www.gongzuojianli.com</dc:subject>
  <dc:title>简洁通用的绿色线条英文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