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92405</wp:posOffset>
                </wp:positionV>
                <wp:extent cx="5381625" cy="7620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763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3a2c7" stroked="f" o:allowincell="f" style="position:absolute;margin-left:0.75pt;margin-top:15.15pt;width:423.7pt;height:5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9785</wp:posOffset>
                </wp:positionH>
                <wp:positionV relativeFrom="paragraph">
                  <wp:posOffset>-126365</wp:posOffset>
                </wp:positionV>
                <wp:extent cx="1084580" cy="1427480"/>
                <wp:effectExtent l="0" t="635" r="0" b="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7400"/>
                          <a:chOff x="0" y="0"/>
                          <a:chExt cx="1084680" cy="142740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0320"/>
                            <a:ext cx="10846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64.55pt;margin-top:-9.95pt;width:85.4pt;height:112.4pt" coordorigin="7291,-199" coordsize="1708,2248">
                <v:rect id="shape_0" ID="矩形 12" fillcolor="white" stroked="f" o:allowincell="f" style="position:absolute;left:7370;top:-199;width:1608;height:20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91;top:148;width:1707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1170305</wp:posOffset>
                </wp:positionH>
                <wp:positionV relativeFrom="paragraph">
                  <wp:posOffset>-941070</wp:posOffset>
                </wp:positionV>
                <wp:extent cx="7629525" cy="190500"/>
                <wp:effectExtent l="635" t="0" r="0" b="0"/>
                <wp:wrapNone/>
                <wp:docPr id="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19044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b3a2c7" stroked="f" o:allowincell="f" style="position:absolute;margin-left:-92.15pt;margin-top:-74.1pt;width:600.7pt;height:14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-605790</wp:posOffset>
                </wp:positionV>
                <wp:extent cx="227965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94C8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94C8F"/>
                                <w:sz w:val="72"/>
                                <w:szCs w:val="72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61.55pt;mso-wrap-distance-left:9.05pt;mso-wrap-distance-right:9.05pt;mso-wrap-distance-top:0pt;mso-wrap-distance-bottom:0pt;margin-top:-47.7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94C8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94C8F"/>
                          <w:sz w:val="72"/>
                          <w:szCs w:val="72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5650</wp:posOffset>
                </wp:positionH>
                <wp:positionV relativeFrom="paragraph">
                  <wp:posOffset>-313055</wp:posOffset>
                </wp:positionV>
                <wp:extent cx="1317625" cy="16414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641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03.75pt;height:129.25pt;mso-wrap-distance-left:9.05pt;mso-wrap-distance-right:9.05pt;mso-wrap-distance-top:0pt;mso-wrap-distance-bottom:0pt;margin-top:-24.65pt;mso-position-vertical-relative:text;margin-left:3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136525</wp:posOffset>
                </wp:positionV>
                <wp:extent cx="4519295" cy="14179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94C8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94C8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94C8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794C8F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94C8F"/>
                                <w:sz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94C8F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94C8F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94C8F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11.65pt;mso-wrap-distance-left:9.05pt;mso-wrap-distance-right:9.05pt;mso-wrap-distance-top:0pt;mso-wrap-distance-bottom:0pt;margin-top:10.7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794C8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794C8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94C8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794C8F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94C8F"/>
                          <w:sz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94C8F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794C8F"/>
                          <w:sz w:val="22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794C8F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825</wp:posOffset>
                </wp:positionH>
                <wp:positionV relativeFrom="paragraph">
                  <wp:posOffset>15875</wp:posOffset>
                </wp:positionV>
                <wp:extent cx="6557010" cy="84156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94C8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sz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kern w:val="0"/>
                                <w:sz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94C8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94C8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94C8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94C8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94C8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94C8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pt;height:662.65pt;mso-wrap-distance-left:9.05pt;mso-wrap-distance-right:9.05pt;mso-wrap-distance-top:0pt;mso-wrap-distance-bottom:0pt;margin-top:1.25pt;mso-position-vertical-relative:text;margin-left:-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794C8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sz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kern w:val="0"/>
                          <w:sz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794C8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94C8F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94C8F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94C8F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794C8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794C8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1132205</wp:posOffset>
                </wp:positionH>
                <wp:positionV relativeFrom="paragraph">
                  <wp:posOffset>7082790</wp:posOffset>
                </wp:positionV>
                <wp:extent cx="7629525" cy="419100"/>
                <wp:effectExtent l="635" t="0" r="0" b="0"/>
                <wp:wrapNone/>
                <wp:docPr id="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41904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b3a2c7" stroked="f" o:allowincell="f" style="position:absolute;margin-left:-89.15pt;margin-top:557.7pt;width:600.7pt;height:32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7:00Z</dcterms:created>
  <dc:creator>微软用户</dc:creator>
  <dc:description/>
  <cp:keywords/>
  <dc:language>en-US</dc:language>
  <cp:lastModifiedBy>q3060</cp:lastModifiedBy>
  <dcterms:modified xsi:type="dcterms:W3CDTF">2021-09-19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