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-269875</wp:posOffset>
                </wp:positionV>
                <wp:extent cx="556704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教师英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69pt;mso-wrap-distance-left:9.05pt;mso-wrap-distance-right:9.05pt;mso-wrap-distance-top:0pt;mso-wrap-distance-bottom:0pt;margin-top:-21.25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教师英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econdary school teachers resume</w:t>
        <w:br/>
        <w:t>Name: Chu XX</w:t>
        <w:br/>
        <w:t>Years of age:</w:t>
        <w:br/>
        <w:t>Location of the account:</w:t>
        <w:br/>
        <w:t>Marital status: single</w:t>
        <w:br/>
        <w:t>Nationality: Han</w:t>
        <w:br/>
        <w:t>Job search intention</w:t>
        <w:br/>
        <w:t>Job: high school teachers: English teacher, English Translation: tour guide / travel consultant:</w:t>
        <w:br/>
        <w:t>Available date: three months later</w:t>
        <w:br/>
        <w:t>Salary requirements: 2000--3500 hope that the working area: Shenzhen, Dongguan, Zhuhai</w:t>
        <w:br/>
        <w:t>Work experience</w:t>
        <w:br/>
        <w:t>Volunteer experience</w:t>
        <w:br/>
        <w:t>Education background</w:t>
        <w:br/>
        <w:t>University one is graduated from Guangdong Medical College:</w:t>
        <w:br/>
        <w:t>The highest degree: Bachelor Degree: Bachelor's degree of English graduation date: 2009-07</w:t>
        <w:br/>
        <w:t>Professional: English (medical direction) professional two:</w:t>
        <w:br/>
        <w:t>The starting date of termination date schools (Institutions) and the specialty certificate obtained Certificate No.</w:t>
        <w:br/>
        <w:t>2005-09 2009-07 of the Guangdong Medical College English Bachelor's degree</w:t>
        <w:br/>
        <w:t>2006-07 2006-08 Meizhou Dapu county to teach English Training Center System -- English pronunciation</w:t>
        <w:br/>
        <w:t>2008-10 2008-10 of Jiaying University in Meizhou training psychology, education -- Pedagogy</w:t>
        <w:br/>
        <w:t>Language ability</w:t>
        <w:br/>
        <w:t>Foreign language: English </w:t>
      </w:r>
      <w:hyperlink r:id="rId2" w:tgtFrame="http://www.51test.net/show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fluent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in Cantonese: good</w:t>
        <w:br/>
        <w:t>Other foreign language ability:</w:t>
        <w:br/>
        <w:t>Chinese: good</w:t>
        <w:br/>
        <w:t>Ability to work and other specialty</w:t>
        <w:br/>
        <w:t>Expertise: English speaking and writing, world culture</w:t>
        <w:br/>
        <w:t>Personality: cheerful outgoing, willing to communicate, love life, friendly, make friends</w:t>
        <w:br/>
        <w:t>Skills: communication and organization skills, discrimination ability, flexible ability of solving problems, efficient self-learning ability, cooperation ability, innovation ability</w:t>
        <w:br/>
        <w:t>Character: honest, practical work hard, dedication, love the cause, strong compassion and the benevolence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5a858fcd94a86b3&amp;k=fluent&amp;k0=fluent&amp;kdi0=0&amp;luki=2&amp;n=10&amp;p=baidu&amp;q=chinacpunioncpr&amp;rb=0&amp;rs=1&amp;seller_id=1&amp;sid=b3864ad9fc58a805&amp;ssp2=1&amp;stid=0&amp;t=tpclicked3_hc&amp;tu=u1938199&amp;u=http://www.51test.net/show/4940020.html&amp;urlid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2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