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C8F7D"/>
  <w:body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54735</wp:posOffset>
                </wp:positionH>
                <wp:positionV relativeFrom="paragraph">
                  <wp:posOffset>-838835</wp:posOffset>
                </wp:positionV>
                <wp:extent cx="7376160" cy="10495280"/>
                <wp:effectExtent l="0" t="0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6040" cy="10495440"/>
                        </a:xfrm>
                        <a:prstGeom prst="rect">
                          <a:avLst/>
                        </a:prstGeom>
                        <a:solidFill>
                          <a:srgbClr val="ddcc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ddccb0" stroked="f" o:allowincell="f" style="position:absolute;margin-left:-83.05pt;margin-top:-66.05pt;width:580.75pt;height:826.35pt;mso-wrap-style:none;v-text-anchor:middle">
                <v:fill o:detectmouseclick="t" type="solid" color2="#22334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021080</wp:posOffset>
                </wp:positionH>
                <wp:positionV relativeFrom="paragraph">
                  <wp:posOffset>-796925</wp:posOffset>
                </wp:positionV>
                <wp:extent cx="7301865" cy="1871345"/>
                <wp:effectExtent l="635" t="635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1880" cy="1871280"/>
                        </a:xfrm>
                        <a:prstGeom prst="rect">
                          <a:avLst/>
                        </a:prstGeom>
                        <a:solidFill>
                          <a:srgbClr val="dc8f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dc8f7d" stroked="f" o:allowincell="f" style="position:absolute;margin-left:-80.4pt;margin-top:-62.75pt;width:574.9pt;height:147.3pt;mso-wrap-style:none;v-text-anchor:middle">
                <v:fill o:detectmouseclick="t" type="solid" color2="#2370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99745</wp:posOffset>
                </wp:positionH>
                <wp:positionV relativeFrom="paragraph">
                  <wp:posOffset>-685800</wp:posOffset>
                </wp:positionV>
                <wp:extent cx="1814195" cy="1628775"/>
                <wp:effectExtent l="8890" t="8890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040" cy="1628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-54pt;width:142.8pt;height:128.2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0550</wp:posOffset>
                </wp:positionH>
                <wp:positionV relativeFrom="paragraph">
                  <wp:posOffset>1293495</wp:posOffset>
                </wp:positionV>
                <wp:extent cx="6557010" cy="84156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7010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个人简历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0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0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3pt;height:662.65pt;mso-wrap-distance-left:9.05pt;mso-wrap-distance-right:9.05pt;mso-wrap-distance-top:0pt;mso-wrap-distance-bottom:0pt;margin-top:101.85pt;mso-position-vertical-relative:text;margin-left:-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个人简历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0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0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46605</wp:posOffset>
                </wp:positionH>
                <wp:positionV relativeFrom="paragraph">
                  <wp:posOffset>-540385</wp:posOffset>
                </wp:positionV>
                <wp:extent cx="4478020" cy="14077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020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4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40"/>
                                <w:szCs w:val="40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>Address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 xml:space="preserve">Telephone: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>E-mail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3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6pt;height:110.85pt;mso-wrap-distance-left:9.05pt;mso-wrap-distance-right:9.05pt;mso-wrap-distance-top:0pt;mso-wrap-distance-bottom:0pt;margin-top:-42.55pt;mso-position-vertical-relative:text;margin-left:1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4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40"/>
                          <w:szCs w:val="40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>Address: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Cs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 xml:space="preserve">Telephone: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>E-mail: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3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26T11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