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56515</wp:posOffset>
                </wp:positionV>
                <wp:extent cx="6115050" cy="8849360"/>
                <wp:effectExtent l="12700" t="12700" r="12700" b="12700"/>
                <wp:wrapNone/>
                <wp:docPr id="1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84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stroked="t" o:allowincell="f" style="position:absolute;margin-left:-32.7pt;margin-top:4.45pt;width:481.45pt;height:696.7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Personal Information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Name: Jianfan Lu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Sex: Male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Birthdate: September, 30, 1966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Height: 174 cm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Marital Status: Married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，【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73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 xml:space="preserve">个人简历 </w:t>
      </w:r>
      <w:hyperlink r:id="rId2">
        <w:r>
          <w:rPr>
            <w:rStyle w:val="InternetLink"/>
            <w:rFonts w:eastAsia="宋体;SimSun" w:cs="宋体;SimSun" w:ascii="宋体;SimSun" w:hAnsi="宋体;SimSun"/>
            <w:bCs/>
            <w:sz w:val="22"/>
            <w:szCs w:val="22"/>
          </w:rPr>
          <w:t>www.173jL.com</w:t>
        </w:r>
      </w:hyperlink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Career Objective: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To work as a guide with Hangzhou International Travel Service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Work Experience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2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Present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Served as a guide for foreigners at Folk Custom and Culture Village in Shenzhen. Responsible for explaining China's various folk customs and cultures to foreign visitors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0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1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Acted as a guide for foreigners at Splendid China in Shenzhen. Showed foreign toursits to all the miniature tourist attractions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9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Worked as a guide for Hangzhou International Travel Service. Responsibilities included arranging, coordinating tourist activities, and offering service of transportation, accommodations, sightseeing, shopping and entertainment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Educational Background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4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　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Majored in Tourism at Beijing Institute of Foreign Languages for Tourism. Courses completed: Tourist Economics, Tourist Marketing, Toursit Psychology, Tourist Culture, Tourist Etiquette Study, Guiding Methods and Techniques, Vocational Ethics of Tourism, Chinese Cuisine, Tourist Attractions in China, Tourist Law, etc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4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　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Hangzhou No. 8 Middle School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Foreign Languages: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Fluent English and adequate Japanese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Technical Qualification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Received a Tourist Guide Qualification Certificate in 1998.</w:t>
      </w:r>
    </w:p>
    <w:p>
      <w:pPr>
        <w:pStyle w:val="Normal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</w:r>
    </w:p>
    <w:p>
      <w:pPr>
        <w:pStyle w:val="Normal"/>
        <w:rPr>
          <w:bCs/>
          <w:color w:val="FFFFFF"/>
          <w:sz w:val="22"/>
          <w:szCs w:val="22"/>
        </w:rPr>
      </w:pPr>
      <w:r>
        <w:rPr>
          <w:bCs/>
          <w:color w:val="FFFFFF"/>
          <w:sz w:val="22"/>
          <w:szCs w:val="22"/>
        </w:rPr>
      </w:r>
    </w:p>
    <w:p>
      <w:pPr>
        <w:pStyle w:val="Normal"/>
        <w:rPr>
          <w:bCs/>
          <w:color w:val="FFFFFF"/>
          <w:sz w:val="22"/>
          <w:szCs w:val="22"/>
        </w:rPr>
      </w:pPr>
      <w:r>
        <w:rPr>
          <w:bCs/>
          <w:color w:val="FFFFFF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