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BF1DE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7250</wp:posOffset>
                </wp:positionH>
                <wp:positionV relativeFrom="paragraph">
                  <wp:posOffset>-556895</wp:posOffset>
                </wp:positionV>
                <wp:extent cx="1586230" cy="198564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198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7.5pt;margin-top:-43.85pt;width:124.85pt;height:156.3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3760</wp:posOffset>
                </wp:positionH>
                <wp:positionV relativeFrom="paragraph">
                  <wp:posOffset>-734060</wp:posOffset>
                </wp:positionV>
                <wp:extent cx="5301615" cy="2717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214pt;mso-wrap-distance-left:9.05pt;mso-wrap-distance-right:9.05pt;mso-wrap-distance-top:0pt;mso-wrap-distance-bottom:0pt;margin-top:-57.8pt;mso-position-vertical-relative:text;margin-left: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2400300</wp:posOffset>
                </wp:positionV>
                <wp:extent cx="7597775" cy="2656205"/>
                <wp:effectExtent l="635" t="0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7800" cy="265608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92d050" stroked="f" o:allowincell="f" style="position:absolute;margin-left:-89.7pt;margin-top:-189pt;width:598.2pt;height:209.1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45235</wp:posOffset>
                </wp:positionH>
                <wp:positionV relativeFrom="paragraph">
                  <wp:posOffset>15875</wp:posOffset>
                </wp:positionV>
                <wp:extent cx="7905750" cy="635"/>
                <wp:effectExtent l="635" t="8255" r="635" b="8255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05pt,1.25pt" to="524.4pt,1.25pt" ID="直线 9" stroked="t" o:allowincell="f" style="position:absolute">
                <v:stroke color="#92d05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254635</wp:posOffset>
                </wp:positionV>
                <wp:extent cx="635" cy="5039995"/>
                <wp:effectExtent l="8255" t="635" r="8255" b="63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55pt,20.05pt" to="-50.55pt,416.85pt" ID="直线 11" stroked="t" o:allowincell="f" style="position:absolute">
                <v:stroke color="#92d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190</wp:posOffset>
                </wp:positionH>
                <wp:positionV relativeFrom="paragraph">
                  <wp:posOffset>119380</wp:posOffset>
                </wp:positionV>
                <wp:extent cx="211455" cy="211455"/>
                <wp:effectExtent l="0" t="635" r="635" b="0"/>
                <wp:wrapNone/>
                <wp:docPr id="6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92d050" stroked="f" o:allowincell="f" style="position:absolute;margin-left:-59.7pt;margin-top:9.4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3565</wp:posOffset>
                </wp:positionH>
                <wp:positionV relativeFrom="paragraph">
                  <wp:posOffset>146685</wp:posOffset>
                </wp:positionV>
                <wp:extent cx="6927215" cy="8415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2D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92D05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92D05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92D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2D05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1.55pt;mso-position-vertical-relative:text;margin-left:-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2D05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92D05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92D05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92D05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92D05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2D05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5015</wp:posOffset>
                </wp:positionH>
                <wp:positionV relativeFrom="paragraph">
                  <wp:posOffset>1270</wp:posOffset>
                </wp:positionV>
                <wp:extent cx="211455" cy="211455"/>
                <wp:effectExtent l="635" t="635" r="635" b="0"/>
                <wp:wrapNone/>
                <wp:docPr id="8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92d050" stroked="f" o:allowincell="f" style="position:absolute;margin-left:-59.45pt;margin-top:0.1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1205</wp:posOffset>
                </wp:positionH>
                <wp:positionV relativeFrom="paragraph">
                  <wp:posOffset>85090</wp:posOffset>
                </wp:positionV>
                <wp:extent cx="211455" cy="211455"/>
                <wp:effectExtent l="0" t="635" r="635" b="0"/>
                <wp:wrapNone/>
                <wp:docPr id="9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92d050" stroked="f" o:allowincell="f" style="position:absolute;margin-left:-59.15pt;margin-top:6.7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7555</wp:posOffset>
                </wp:positionH>
                <wp:positionV relativeFrom="paragraph">
                  <wp:posOffset>61595</wp:posOffset>
                </wp:positionV>
                <wp:extent cx="211455" cy="211455"/>
                <wp:effectExtent l="0" t="635" r="635" b="0"/>
                <wp:wrapNone/>
                <wp:docPr id="10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13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92d050" stroked="f" o:allowincell="f" style="position:absolute;margin-left:-59.65pt;margin-top:4.85pt;width:16.6pt;height:16.6pt;mso-wrap-style:none;v-text-anchor:middle">
                <v:fill o:detectmouseclick="t" type="solid" color2="#6d2fa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60780</wp:posOffset>
                </wp:positionH>
                <wp:positionV relativeFrom="paragraph">
                  <wp:posOffset>1170940</wp:posOffset>
                </wp:positionV>
                <wp:extent cx="8084820" cy="295910"/>
                <wp:effectExtent l="0" t="0" r="0" b="0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4880" cy="2959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92d050" stroked="f" o:allowincell="f" style="position:absolute;margin-left:-91.4pt;margin-top:92.2pt;width:636.55pt;height:23.2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