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DDDAC"/>
  <w:body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</w:rPr>
        <w:t>PROFESSIONAL EXPERIENCE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1985-Present LEYNER CORPORATION,Lake Charles,LA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Industrial Engineer</w:t>
      </w:r>
      <w:r>
        <w:rPr>
          <w:rFonts w:cs="微软雅黑"/>
          <w:b w:val="false"/>
          <w:bCs/>
          <w:spacing w:val="15"/>
          <w:sz w:val="22"/>
          <w:szCs w:val="22"/>
        </w:rPr>
        <w:t>，【</w:t>
      </w:r>
      <w:r>
        <w:rPr>
          <w:rFonts w:cs="微软雅黑"/>
          <w:b w:val="false"/>
          <w:bCs/>
          <w:spacing w:val="15"/>
          <w:sz w:val="22"/>
          <w:szCs w:val="22"/>
        </w:rPr>
        <w:t>173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个人简历 </w:t>
      </w:r>
      <w:hyperlink r:id="rId2">
        <w:r>
          <w:rPr>
            <w:rStyle w:val="InternetLink"/>
            <w:rFonts w:cs="微软雅黑"/>
            <w:b/>
            <w:bCs/>
            <w:spacing w:val="15"/>
            <w:sz w:val="22"/>
            <w:szCs w:val="22"/>
          </w:rPr>
          <w:t>www.173jL.com</w:t>
        </w:r>
      </w:hyperlink>
      <w:r>
        <w:rPr>
          <w:rFonts w:cs="微软雅黑"/>
          <w:b w:val="false"/>
          <w:bCs/>
          <w:spacing w:val="15"/>
          <w:sz w:val="22"/>
          <w:szCs w:val="22"/>
        </w:rPr>
        <w:t>】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Provide floor support engineering in printed wire assembly (PWA) and subsystem assembly (SSA) area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Purchase capital equipment.Interface with vendors. Justify expenditure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Design plant layout fixtures,and flow charts of material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Program automatic equipment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Write process sheets and rework procedure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Recommend changes to product to allow ease of manufacture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Implement design changes.Inititate methods and process improvement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Troubleshoot problems.Effect disposition or rejection of material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Provide assistance to all other department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1984 PRUDENCE D. MCHARRISON LABORATORY,Ruston,LA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Engineering Assistant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Conducted variety of tests including http://fanwen.chazidian.com,and creep tests on molded part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Responsible for production of plastic test specimens,and mounting polishing,and microscopic analysi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Designed tools and fixtures for Instron machine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1982/83 DUCHESS COMPONENTS,Baton Rouge,LA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Molding Room Attendant,1983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Operated and maintained machine producing epoxy preform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Maintained records on inventory,loss of material,and quality control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Machine shop attendant,1982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Operated lathes,milling and grinding machines;monitored welding and heat treatment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Read blueprints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Style w:val="StrongEmphasis"/>
          <w:rFonts w:cs="微软雅黑"/>
          <w:b w:val="false"/>
          <w:bCs/>
          <w:spacing w:val="15"/>
          <w:sz w:val="22"/>
          <w:szCs w:val="22"/>
        </w:rPr>
        <w:t>EDUCATION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LOYOLA UNIVERSITY AT NEW ORLEANS,College of Engineering,New Orleans,LA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Bachelor of Science Degree in Industrial Technology,1985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Minor concentration in computer science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PROFESSIONAL AFFILIATIONS/CERTIFICATIONS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Member,Society of Manufacturing Engineers,Leaner Management Club Certified Manufacturing Technologist and Solderer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Style w:val="StrongEmphasis"/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Style w:val="StrongEmphasis"/>
          <w:rFonts w:cs="微软雅黑"/>
          <w:b w:val="false"/>
          <w:bCs/>
          <w:spacing w:val="15"/>
          <w:sz w:val="22"/>
          <w:szCs w:val="22"/>
        </w:rPr>
        <w:t>NOTICE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Relevant Work experience is emphasized while other positions are de-emphasized.</w:t>
      </w:r>
    </w:p>
    <w:p>
      <w:pPr>
        <w:pStyle w:val="Style14"/>
        <w:widowControl/>
        <w:spacing w:lineRule="exact" w:line="36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　　</w:t>
      </w:r>
      <w:r>
        <w:rPr>
          <w:rFonts w:cs="微软雅黑"/>
          <w:b w:val="false"/>
          <w:bCs/>
          <w:spacing w:val="15"/>
          <w:sz w:val="22"/>
          <w:szCs w:val="22"/>
        </w:rPr>
        <w:t>Chronological format illustrates a clear career path.</w:t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9BBB59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InternetLink">
    <w:name w:val="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引文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