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3605</wp:posOffset>
            </wp:positionV>
            <wp:extent cx="7560310" cy="316039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8960</wp:posOffset>
                </wp:positionH>
                <wp:positionV relativeFrom="paragraph">
                  <wp:posOffset>-1254760</wp:posOffset>
                </wp:positionV>
                <wp:extent cx="3916045" cy="246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941D24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194.2pt;mso-wrap-distance-left:9.05pt;mso-wrap-distance-right:9.05pt;mso-wrap-distance-top:0pt;mso-wrap-distance-bottom:0pt;margin-top:-98.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941D24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-460375</wp:posOffset>
                </wp:positionV>
                <wp:extent cx="1386840" cy="605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36.2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0</wp:posOffset>
                </wp:positionH>
                <wp:positionV relativeFrom="paragraph">
                  <wp:posOffset>79375</wp:posOffset>
                </wp:positionV>
                <wp:extent cx="6513830" cy="8415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41D24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41D24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662.65pt;mso-wrap-distance-left:9.05pt;mso-wrap-distance-right:9.05pt;mso-wrap-distance-top:0pt;mso-wrap-distance-bottom:0pt;margin-top:6.2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41D24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41D24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941D24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41D24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41D24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41D24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1247775</wp:posOffset>
                </wp:positionV>
                <wp:extent cx="8038465" cy="752475"/>
                <wp:effectExtent l="635" t="635" r="0" b="0"/>
                <wp:wrapNone/>
                <wp:docPr id="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440" cy="75240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53735" stroked="f" o:allowincell="f" style="position:absolute;margin-left:-93.4pt;margin-top:98.25pt;width:632.9pt;height:59.2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