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56590</wp:posOffset>
                </wp:positionH>
                <wp:positionV relativeFrom="paragraph">
                  <wp:posOffset>-405130</wp:posOffset>
                </wp:positionV>
                <wp:extent cx="6593840" cy="9721850"/>
                <wp:effectExtent l="0" t="0" r="0" b="0"/>
                <wp:wrapNone/>
                <wp:docPr id="1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3760" cy="972180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33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fillcolor="white" stroked="f" o:allowincell="f" style="position:absolute;margin-left:-51.7pt;margin-top:-31.9pt;width:519.15pt;height:765.45pt;mso-wrap-style:none;v-text-anchor:middle">
                <v:fill o:detectmouseclick="t" type="solid" color2="black" opacity="0.3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58975</wp:posOffset>
                </wp:positionH>
                <wp:positionV relativeFrom="paragraph">
                  <wp:posOffset>-684530</wp:posOffset>
                </wp:positionV>
                <wp:extent cx="1396365" cy="1395730"/>
                <wp:effectExtent l="13335" t="13335" r="12700" b="12700"/>
                <wp:wrapNone/>
                <wp:docPr id="2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66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154.25pt;margin-top:-53.9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663300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87375</wp:posOffset>
                </wp:positionH>
                <wp:positionV relativeFrom="paragraph">
                  <wp:posOffset>210185</wp:posOffset>
                </wp:positionV>
                <wp:extent cx="6446520" cy="635000"/>
                <wp:effectExtent l="6350" t="6350" r="6350" b="6350"/>
                <wp:wrapNone/>
                <wp:docPr id="3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6520" cy="63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8b6d5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fillcolor="white" stroked="t" o:allowincell="f" style="position:absolute;margin-left:-46.25pt;margin-top:16.55pt;width:507.55pt;height:49.95pt;mso-wrap-style:none;v-text-anchor:middle">
                <v:fill o:detectmouseclick="t" type="solid" color2="black"/>
                <v:stroke color="#8b6d5e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65150</wp:posOffset>
                </wp:positionH>
                <wp:positionV relativeFrom="paragraph">
                  <wp:posOffset>17780</wp:posOffset>
                </wp:positionV>
                <wp:extent cx="7247890" cy="74358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7890" cy="743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400" w:before="42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color w:val="6633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663300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6633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663300"/>
                                <w:sz w:val="28"/>
                                <w:szCs w:val="28"/>
                              </w:rPr>
                              <w:t>Address: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663300"/>
                                <w:sz w:val="28"/>
                                <w:szCs w:val="28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663300"/>
                                <w:sz w:val="28"/>
                                <w:szCs w:val="28"/>
                              </w:rPr>
                              <w:t>Telephone:</w:t>
                              <w:tab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663300"/>
                                <w:sz w:val="28"/>
                                <w:szCs w:val="28"/>
                              </w:rPr>
                              <w:t xml:space="preserve">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663300"/>
                                <w:sz w:val="28"/>
                                <w:szCs w:val="28"/>
                              </w:rPr>
                              <w:t>E-mail:</w:t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663300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bCs/>
                                <w:color w:val="663300"/>
                                <w:sz w:val="28"/>
                                <w:szCs w:val="28"/>
                              </w:rPr>
                              <w:t xml:space="preserve">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6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6633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6633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color w:val="6633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6633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.7pt;height:58.55pt;mso-wrap-distance-left:9.05pt;mso-wrap-distance-right:9.05pt;mso-wrap-distance-top:0pt;mso-wrap-distance-bottom:0pt;margin-top:1.4pt;mso-position-vertical-relative:text;margin-left:-4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400" w:before="42" w:after="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color w:val="6633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663300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ascii="Times New Roman" w:hAnsi="Times New Roman" w:cs="Times New Roman"/>
                          <w:bCs/>
                          <w:color w:val="6633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663300"/>
                          <w:sz w:val="28"/>
                          <w:szCs w:val="28"/>
                        </w:rPr>
                        <w:t>Address: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663300"/>
                          <w:sz w:val="28"/>
                          <w:szCs w:val="28"/>
                        </w:rPr>
                        <w:t xml:space="preserve">                     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663300"/>
                          <w:sz w:val="28"/>
                          <w:szCs w:val="28"/>
                        </w:rPr>
                        <w:t>Telephone:</w:t>
                        <w:tab/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663300"/>
                          <w:sz w:val="28"/>
                          <w:szCs w:val="28"/>
                        </w:rPr>
                        <w:t xml:space="preserve">                 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663300"/>
                          <w:sz w:val="28"/>
                          <w:szCs w:val="28"/>
                        </w:rPr>
                        <w:t>E-mail:</w:t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Cs/>
                          <w:color w:val="663300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eastAsia="宋体;SimSun" w:cs="Times New Roman" w:ascii="Times New Roman" w:hAnsi="Times New Roman"/>
                          <w:bCs/>
                          <w:color w:val="663300"/>
                          <w:sz w:val="28"/>
                          <w:szCs w:val="28"/>
                        </w:rPr>
                        <w:t xml:space="preserve">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600"/>
                        <w:jc w:val="left"/>
                        <w:rPr>
                          <w:rFonts w:ascii="Times New Roman" w:hAnsi="Times New Roman" w:cs="Times New Roman"/>
                          <w:bCs/>
                          <w:color w:val="6633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6633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Cs/>
                          <w:color w:val="6633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6633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635</wp:posOffset>
            </wp:positionH>
            <wp:positionV relativeFrom="paragraph">
              <wp:posOffset>-2104390</wp:posOffset>
            </wp:positionV>
            <wp:extent cx="7560310" cy="10692130"/>
            <wp:effectExtent l="0" t="0" r="0" b="0"/>
            <wp:wrapNone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4840</wp:posOffset>
                </wp:positionH>
                <wp:positionV relativeFrom="paragraph">
                  <wp:posOffset>61595</wp:posOffset>
                </wp:positionV>
                <wp:extent cx="6450965" cy="841565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0965" cy="841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color w:val="6633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663300"/>
                                <w:sz w:val="28"/>
                                <w:szCs w:val="28"/>
                              </w:rPr>
                              <w:t xml:space="preserve">Education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663300"/>
                                <w:sz w:val="22"/>
                                <w:szCs w:val="22"/>
                              </w:rPr>
                              <w:t>system categories: dos, windows, nt server, server 2000and 2003. </w:t>
                              <w:br/>
                              <w:t>software categories: office, photoshop, dreamweaver, firework, and flash </w:t>
                              <w:br/>
                              <w:t>network security: firewalls, ciw. </w:t>
                              <w:br/>
                              <w:t xml:space="preserve">language categories: basic, c, visual c + +, 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663300"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6633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663300"/>
                                <w:sz w:val="22"/>
                                <w:szCs w:val="22"/>
                              </w:rPr>
                              <w:t>个人简历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663300"/>
                                <w:sz w:val="22"/>
                                <w:szCs w:val="22"/>
                              </w:rPr>
                              <w:t xml:space="preserve">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663300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663300"/>
                                <w:sz w:val="22"/>
                                <w:szCs w:val="22"/>
                              </w:rPr>
                              <w:br/>
                              <w:t>database class: powerbuilder, sql server </w:t>
                              <w:br/>
      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6633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663300"/>
                                <w:sz w:val="28"/>
                                <w:szCs w:val="28"/>
                              </w:rPr>
                              <w:t>Work experien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80" w:before="34" w:after="34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663300"/>
                                <w:sz w:val="22"/>
                                <w:szCs w:val="22"/>
                              </w:rPr>
                              <w:t>2013.3-At present    xxxxxxx</w:t>
                              <w:tab/>
                              <w:t>Project Engineer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color w:val="66330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663300"/>
                                <w:kern w:val="0"/>
                                <w:sz w:val="22"/>
                                <w:szCs w:val="22"/>
                              </w:rPr>
                              <w:t>Plan the project</w:t>
                              <w:br/>
                              <w:t>1, Define the scope of the project in collaboration with senior management</w:t>
                              <w:br/>
                              <w:t>2, Create a detailed work plan which identifies and sequences the activities needed to successfully complete the project</w:t>
                              <w:br/>
                              <w:t>3, Determine the resources (time, money, equipment, etc) required to complete the project</w:t>
                              <w:br/>
                              <w:t>4, Develop a schedule for project completion that effectively allocates the resources to the activities</w:t>
                              <w:br/>
                              <w:t>5, Review the project schedule with senior management and all other staff that will be affected by the project activities; revise the schedule as required</w:t>
                              <w:br/>
                              <w:t>6, Determine the objectives and measures upon which the project will be evaluated at its completion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eastAsia="宋体;SimSun" w:cs="Times New Roman"/>
                                <w:b w:val="false"/>
                                <w:b w:val="false"/>
                                <w:bCs/>
                                <w:color w:val="6633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6633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66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663300"/>
                                <w:kern w:val="0"/>
                                <w:sz w:val="26"/>
                                <w:szCs w:val="26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663300"/>
                                <w:sz w:val="26"/>
                                <w:szCs w:val="26"/>
                              </w:rPr>
                              <w:t>kills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663300"/>
                                <w:sz w:val="22"/>
                                <w:szCs w:val="22"/>
                              </w:rPr>
                              <w:t>familiar with the various software and hardware installation, configuration and maintenance; sql server database design, management and maintenance. </w:t>
                              <w:br/>
                              <w:t>familiar with the iis asp + + sql server web site design and maintenance.</w:t>
                              <w:br/>
                              <w:t>familiar with the tcp / ip, netbios network protocol and subnet division.</w:t>
                              <w:br/>
                              <w:t>familiar with wi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6633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663300"/>
                                <w:sz w:val="22"/>
                                <w:szCs w:val="22"/>
                              </w:rPr>
                              <w:t>d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6633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6633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663300"/>
                                <w:sz w:val="22"/>
                                <w:szCs w:val="22"/>
                              </w:rPr>
                              <w:t>dhcp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6633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6633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663300"/>
                                <w:sz w:val="22"/>
                                <w:szCs w:val="22"/>
                              </w:rPr>
                              <w:t>exchange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6633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6633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663300"/>
                                <w:sz w:val="22"/>
                                <w:szCs w:val="22"/>
                              </w:rPr>
                              <w:t>proxy and network server configuration, management and maintenance. </w:t>
                              <w:br/>
                              <w:t>good at learning new knowledge and has a certain language skills and management experience and strong computer professional english reading ability.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6633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6633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color w:val="6633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663300"/>
                                <w:sz w:val="28"/>
                                <w:szCs w:val="28"/>
                              </w:rPr>
                              <w:t>Self evalu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6633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663300"/>
                                <w:sz w:val="22"/>
                                <w:szCs w:val="22"/>
                              </w:rPr>
                              <w:t>Familiar with high quality standard of homehold products from Europe and Americ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6633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663300"/>
                                <w:sz w:val="22"/>
                                <w:szCs w:val="22"/>
                              </w:rPr>
                              <w:t>With a few of supplier resources, good at communicating with the supplie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6633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663300"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663300"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6633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663300"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6633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663300"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6633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6633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80" w:before="34" w:after="34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6633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6633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95pt;height:662.65pt;mso-wrap-distance-left:9.05pt;mso-wrap-distance-right:9.05pt;mso-wrap-distance-top:0pt;mso-wrap-distance-bottom:0pt;margin-top:4.85pt;mso-position-vertical-relative:text;margin-left:-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color w:val="6633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663300"/>
                          <w:sz w:val="28"/>
                          <w:szCs w:val="28"/>
                        </w:rPr>
                        <w:t xml:space="preserve">Education 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663300"/>
                          <w:sz w:val="22"/>
                          <w:szCs w:val="22"/>
                        </w:rPr>
                        <w:t>system categories: dos, windows, nt server, server 2000and 2003. </w:t>
                        <w:br/>
                        <w:t>software categories: office, photoshop, dreamweaver, firework, and flash </w:t>
                        <w:br/>
                        <w:t>network security: firewalls, ciw. </w:t>
                        <w:br/>
                        <w:t xml:space="preserve">language categories: basic, c, visual c + +, 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663300"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6633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663300"/>
                          <w:sz w:val="22"/>
                          <w:szCs w:val="22"/>
                        </w:rPr>
                        <w:t>个人简历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663300"/>
                          <w:sz w:val="22"/>
                          <w:szCs w:val="22"/>
                        </w:rPr>
                        <w:t xml:space="preserve"> </w:t>
                      </w:r>
                      <w:hyperlink r:id="rId4"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663300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663300"/>
                          <w:sz w:val="22"/>
                          <w:szCs w:val="22"/>
                        </w:rPr>
                        <w:br/>
                        <w:t>database class: powerbuilder, sql server </w:t>
                        <w:br/>
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<w:br/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color w:val="6633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663300"/>
                          <w:sz w:val="28"/>
                          <w:szCs w:val="28"/>
                        </w:rPr>
                        <w:t>Work experience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80" w:before="34" w:after="34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663300"/>
                          <w:sz w:val="22"/>
                          <w:szCs w:val="22"/>
                        </w:rPr>
                        <w:t>2013.3-At present    xxxxxxx</w:t>
                        <w:tab/>
                        <w:t>Project Engineer</w:t>
                      </w:r>
                      <w:r>
                        <w:rPr>
                          <w:rFonts w:eastAsia="宋体;SimSun" w:cs="Times New Roman" w:ascii="Times New Roman" w:hAnsi="Times New Roman"/>
                          <w:color w:val="663300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663300"/>
                          <w:kern w:val="0"/>
                          <w:sz w:val="22"/>
                          <w:szCs w:val="22"/>
                        </w:rPr>
                        <w:t>Plan the project</w:t>
                        <w:br/>
                        <w:t>1, Define the scope of the project in collaboration with senior management</w:t>
                        <w:br/>
                        <w:t>2, Create a detailed work plan which identifies and sequences the activities needed to successfully complete the project</w:t>
                        <w:br/>
                        <w:t>3, Determine the resources (time, money, equipment, etc) required to complete the project</w:t>
                        <w:br/>
                        <w:t>4, Develop a schedule for project completion that effectively allocates the resources to the activities</w:t>
                        <w:br/>
                        <w:t>5, Review the project schedule with senior management and all other staff that will be affected by the project activities; revise the schedule as required</w:t>
                        <w:br/>
                        <w:t>6, Determine the objectives and measures upon which the project will be evaluated at its completion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eastAsia="宋体;SimSun" w:cs="Times New Roman"/>
                          <w:b w:val="false"/>
                          <w:b w:val="false"/>
                          <w:bCs/>
                          <w:color w:val="6633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6633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66330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color w:val="663300"/>
                          <w:kern w:val="0"/>
                          <w:sz w:val="26"/>
                          <w:szCs w:val="26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663300"/>
                          <w:sz w:val="26"/>
                          <w:szCs w:val="26"/>
                        </w:rPr>
                        <w:t>kills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663300"/>
                          <w:sz w:val="22"/>
                          <w:szCs w:val="22"/>
                        </w:rPr>
                        <w:t>familiar with the various software and hardware installation, configuration and maintenance; sql server database design, management and maintenance. </w:t>
                        <w:br/>
                        <w:t>familiar with the iis asp + + sql server web site design and maintenance.</w:t>
                        <w:br/>
                        <w:t>familiar with the tcp / ip, netbios network protocol and subnet division.</w:t>
                        <w:br/>
                        <w:t>familiar with wi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6633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663300"/>
                          <w:sz w:val="22"/>
                          <w:szCs w:val="22"/>
                        </w:rPr>
                        <w:t>d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6633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6633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663300"/>
                          <w:sz w:val="22"/>
                          <w:szCs w:val="22"/>
                        </w:rPr>
                        <w:t>dhcp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6633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6633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663300"/>
                          <w:sz w:val="22"/>
                          <w:szCs w:val="22"/>
                        </w:rPr>
                        <w:t>exchange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6633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6633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663300"/>
                          <w:sz w:val="22"/>
                          <w:szCs w:val="22"/>
                        </w:rPr>
                        <w:t>proxy and network server configuration, management and maintenance. </w:t>
                        <w:br/>
                        <w:t>good at learning new knowledge and has a certain language skills and management experience and strong computer professional english reading ability.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6633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6633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color w:val="6633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663300"/>
                          <w:sz w:val="28"/>
                          <w:szCs w:val="28"/>
                        </w:rPr>
                        <w:t>Self evalu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6633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663300"/>
                          <w:sz w:val="22"/>
                          <w:szCs w:val="22"/>
                        </w:rPr>
                        <w:t>Familiar with high quality standard of homehold products from Europe and Americ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6633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663300"/>
                          <w:sz w:val="22"/>
                          <w:szCs w:val="22"/>
                        </w:rPr>
                        <w:t>With a few of supplier resources, good at communicating with the supplie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6633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663300"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663300"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6633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663300"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6633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663300"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6633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6633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80" w:before="34" w:after="34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6633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6633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2-21T18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