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2770</wp:posOffset>
                </wp:positionH>
                <wp:positionV relativeFrom="paragraph">
                  <wp:posOffset>-941705</wp:posOffset>
                </wp:positionV>
                <wp:extent cx="6515100" cy="107657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76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5.1pt;margin-top:-74.15pt;width:512.95pt;height:847.65pt;mso-wrap-style:none;v-text-anchor:middle">
                <v:fill o:detectmouseclick="t" type="solid" color2="black" opacity="0.3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245</wp:posOffset>
                </wp:positionH>
                <wp:positionV relativeFrom="paragraph">
                  <wp:posOffset>-284480</wp:posOffset>
                </wp:positionV>
                <wp:extent cx="6655435" cy="975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0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0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6"/>
                                  <w:szCs w:val="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MAIL: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2.4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6"/>
                          <w:szCs w:val="0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6"/>
                          <w:szCs w:val="0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6"/>
                            <w:szCs w:val="0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16"/>
                          <w:szCs w:val="0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EMAIL: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Cs w:val="21"/>
                        </w:rPr>
                        <w:t>Dreamweaver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1-02-05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