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4E3C4"/>
  <w:body>
    <w:p>
      <w:pPr>
        <w:pStyle w:val="Normal"/>
        <w:rPr>
          <w:lang w:val="zh-CN"/>
        </w:rPr>
      </w:pPr>
      <w:r>
        <w:rPr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859155</wp:posOffset>
            </wp:positionV>
            <wp:extent cx="7560310" cy="216027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0830</wp:posOffset>
            </wp:positionH>
            <wp:positionV relativeFrom="paragraph">
              <wp:posOffset>-833120</wp:posOffset>
            </wp:positionV>
            <wp:extent cx="1964690" cy="1878965"/>
            <wp:effectExtent l="0" t="0" r="0" b="0"/>
            <wp:wrapNone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0475</wp:posOffset>
                </wp:positionH>
                <wp:positionV relativeFrom="paragraph">
                  <wp:posOffset>57785</wp:posOffset>
                </wp:positionV>
                <wp:extent cx="147955" cy="229235"/>
                <wp:effectExtent l="635" t="1270" r="635" b="0"/>
                <wp:wrapNone/>
                <wp:docPr id="3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3dabf" stroked="f" o:allowincell="f" style="position:absolute;margin-left:399.25pt;margin-top:4.55pt;width:11.6pt;height:18pt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785495</wp:posOffset>
                </wp:positionH>
                <wp:positionV relativeFrom="paragraph">
                  <wp:posOffset>10795</wp:posOffset>
                </wp:positionV>
                <wp:extent cx="280670" cy="231775"/>
                <wp:effectExtent l="0" t="0" r="0" b="635"/>
                <wp:wrapNone/>
                <wp:docPr id="4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1840"/>
                          <a:chOff x="0" y="0"/>
                          <a:chExt cx="280800" cy="23184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da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3da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61.85pt;margin-top:0.85pt;width:22.1pt;height:18.25pt" coordorigin="1237,17" coordsize="442,365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f3dabf" stroked="f" o:allowincell="f" style="position:absolute;left:1388;top:17;width:290;height:314;mso-wrap-style:none;v-text-anchor:middle">
                  <v:fill o:detectmouseclick="t" type="solid" color2="#0c2540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f3dabf" stroked="f" o:allowincell="f" style="position:absolute;left:1237;top:84;width:337;height:297;mso-wrap-style:none;v-text-anchor:middle">
                  <v:fill o:detectmouseclick="t" type="solid" color2="#0c254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6355</wp:posOffset>
                </wp:positionH>
                <wp:positionV relativeFrom="paragraph">
                  <wp:posOffset>22860</wp:posOffset>
                </wp:positionV>
                <wp:extent cx="218440" cy="222250"/>
                <wp:effectExtent l="635" t="0" r="635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3dabf" stroked="f" o:allowincell="f" style="position:absolute;margin-left:303.65pt;margin-top:1.8pt;width:17.15pt;height:17.45pt;flip:x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0720</wp:posOffset>
                </wp:positionH>
                <wp:positionV relativeFrom="paragraph">
                  <wp:posOffset>23495</wp:posOffset>
                </wp:positionV>
                <wp:extent cx="248285" cy="241935"/>
                <wp:effectExtent l="0" t="635" r="635" b="0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3dabf" stroked="f" o:allowincell="f" style="position:absolute;margin-left:-53.6pt;margin-top:1.85pt;width:19.5pt;height:19pt;mso-wrap-style:none;v-text-anchor:middle">
                <v:fill o:detectmouseclick="t" type="solid" color2="#0c254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239395</wp:posOffset>
                </wp:positionV>
                <wp:extent cx="7236460" cy="8465820"/>
                <wp:effectExtent l="0" t="0" r="0" b="0"/>
                <wp:wrapNone/>
                <wp:docPr id="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360" cy="8465760"/>
                        </a:xfrm>
                        <a:prstGeom prst="rect">
                          <a:avLst/>
                        </a:prstGeom>
                        <a:solidFill>
                          <a:srgbClr val="f3da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3dabf" stroked="f" o:allowincell="f" style="position:absolute;margin-left:-76.3pt;margin-top:18.85pt;width:569.75pt;height:666.55pt;mso-wrap-style:none;v-text-anchor:middle">
                <v:fill o:detectmouseclick="t" type="solid" color2="#0c25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8520</wp:posOffset>
                </wp:positionH>
                <wp:positionV relativeFrom="paragraph">
                  <wp:posOffset>38735</wp:posOffset>
                </wp:positionV>
                <wp:extent cx="6990715" cy="8270875"/>
                <wp:effectExtent l="8890" t="8890" r="7620" b="762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0840" cy="8271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43a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67.6pt;margin-top:3.05pt;width:550.4pt;height:651.2pt;mso-wrap-style:none;v-text-anchor:middle">
                <v:fill o:detectmouseclick="t" on="false"/>
                <v:stroke color="#c43a1a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6920</wp:posOffset>
                </wp:positionH>
                <wp:positionV relativeFrom="paragraph">
                  <wp:posOffset>162560</wp:posOffset>
                </wp:positionV>
                <wp:extent cx="6927215" cy="84156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68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006831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6831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00683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00683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006831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00683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831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683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2.8pt;mso-position-vertical-relative:text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683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831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831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6831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006831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6831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00683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00683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006831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006831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00683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831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683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5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