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8E8E8"/>
  <w:body>
    <w:p>
      <w:pPr>
        <w:pStyle w:val="Normal"/>
        <w:tabs>
          <w:tab w:val="clear" w:pos="420"/>
          <w:tab w:val="left" w:pos="1788" w:leader="none"/>
        </w:tabs>
        <w:snapToGrid w:val="false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9440</wp:posOffset>
                </wp:positionH>
                <wp:positionV relativeFrom="page">
                  <wp:posOffset>-11430</wp:posOffset>
                </wp:positionV>
                <wp:extent cx="173291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069213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136.45pt;height:841.9pt;mso-wrap-distance-left:9.05pt;mso-wrap-distance-right:9.05pt;mso-wrap-distance-top:0pt;mso-wrap-distance-bottom:0pt;margin-top:-0.9pt;mso-position-vertical-relative:page;margin-left:44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05</wp:posOffset>
                </wp:positionH>
                <wp:positionV relativeFrom="page">
                  <wp:posOffset>875665</wp:posOffset>
                </wp:positionV>
                <wp:extent cx="1270" cy="383540"/>
                <wp:effectExtent l="12700" t="635" r="12700" b="635"/>
                <wp:wrapNone/>
                <wp:docPr id="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3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35" stroked="t" o:allowincell="f" style="position:absolute;margin-left:3.15pt;margin-top:17.2pt;width:0.1pt;height:30.15pt;mso-position-vertical-relative:page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128905</wp:posOffset>
                </wp:positionV>
                <wp:extent cx="252095" cy="252095"/>
                <wp:effectExtent l="635" t="635" r="0" b="0"/>
                <wp:wrapNone/>
                <wp:docPr id="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52000"/>
                          <a:chOff x="0" y="0"/>
                          <a:chExt cx="25200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1411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5.85pt;margin-top:10.15pt;width:19.85pt;height:19.85pt" coordorigin="-117,203" coordsize="397,397">
                <v:oval id="shape_0" ID="椭圆 227" fillcolor="#0070c0" stroked="f" o:allowincell="f" style="position:absolute;left:-117;top:203;width:396;height:396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-34;top:253;width:221;height:2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ge">
                  <wp:posOffset>1174750</wp:posOffset>
                </wp:positionV>
                <wp:extent cx="635" cy="7061200"/>
                <wp:effectExtent l="12700" t="635" r="12700" b="6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92.5pt" to="3.15pt,648.45pt" ID="直线 35" stroked="t" o:allowincell="f" style="position:absolute;mso-position-vertical-relative:page">
                <v:stroke color="#0070c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70</wp:posOffset>
                </wp:positionH>
                <wp:positionV relativeFrom="paragraph">
                  <wp:posOffset>99695</wp:posOffset>
                </wp:positionV>
                <wp:extent cx="5735320" cy="635"/>
                <wp:effectExtent l="635" t="5080" r="635" b="5080"/>
                <wp:wrapNone/>
                <wp:docPr id="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5466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7.85pt" to="447.45pt,7.85pt" ID="直接连接符 8" stroked="t" o:allowincell="f" style="position:absolute">
                <v:stroke color="#254665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54065</wp:posOffset>
                </wp:positionH>
                <wp:positionV relativeFrom="paragraph">
                  <wp:posOffset>172720</wp:posOffset>
                </wp:positionV>
                <wp:extent cx="1141095" cy="1675765"/>
                <wp:effectExtent l="8890" t="889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67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95pt;margin-top:13.6pt;width:89.8pt;height:131.9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355</wp:posOffset>
                </wp:positionH>
                <wp:positionV relativeFrom="paragraph">
                  <wp:posOffset>-1064260</wp:posOffset>
                </wp:positionV>
                <wp:extent cx="5393690" cy="93389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</w:rPr>
                              <w:t>Educati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color w:val="0070C0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735.35pt;mso-wrap-distance-left:9.05pt;mso-wrap-distance-right:9.05pt;mso-wrap-distance-top:0pt;mso-wrap-distance-bottom:0pt;margin-top:-83.8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8"/>
                          <w:szCs w:val="28"/>
                        </w:rPr>
                        <w:t>Education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b/>
                          <w:color w:val="0070C0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kern w:val="0"/>
                          <w:sz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/>
                          <w:color w:val="0070C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3842385</wp:posOffset>
                </wp:positionV>
                <wp:extent cx="5735320" cy="635"/>
                <wp:effectExtent l="635" t="5080" r="635" b="5080"/>
                <wp:wrapNone/>
                <wp:docPr id="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5466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02.55pt" to="450.9pt,302.55pt" ID="直接连接符 8" stroked="t" o:allowincell="f" style="position:absolute">
                <v:stroke color="#254665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5864225</wp:posOffset>
                </wp:positionV>
                <wp:extent cx="5664835" cy="635"/>
                <wp:effectExtent l="635" t="5080" r="635" b="5080"/>
                <wp:wrapNone/>
                <wp:docPr id="9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5466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61.75pt" to="445.95pt,461.75pt" ID="直接连接符 10" stroked="t" o:allowincell="f" style="position:absolute">
                <v:stroke color="#254665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5643880</wp:posOffset>
                </wp:positionV>
                <wp:extent cx="252095" cy="252095"/>
                <wp:effectExtent l="635" t="635" r="0" b="0"/>
                <wp:wrapNone/>
                <wp:docPr id="1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52000"/>
                          <a:chOff x="0" y="0"/>
                          <a:chExt cx="25200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0160"/>
                            <a:ext cx="201960" cy="2019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6.85pt;margin-top:444.4pt;width:19.85pt;height:19.85pt" coordorigin="-137,8888" coordsize="397,397">
                <v:oval id="shape_0" ID="椭圆 227" fillcolor="#0070c0" stroked="f" o:allowincell="f" style="position:absolute;left:-137;top:8888;width:396;height:396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98;top:8919;width:317;height:317;mso-wrap-style:none;v-text-anchor:middle" type="_x0000_t96">
                  <v:fill o:detectmouseclick="t" type="solid" color2="black"/>
                  <v:stroke color="#0070c0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0755</wp:posOffset>
                </wp:positionH>
                <wp:positionV relativeFrom="paragraph">
                  <wp:posOffset>2720975</wp:posOffset>
                </wp:positionV>
                <wp:extent cx="883920" cy="275590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275760"/>
                          <a:chOff x="0" y="0"/>
                          <a:chExt cx="883800" cy="275760"/>
                        </a:xfrm>
                      </wpg:grpSpPr>
                      <pic:pic xmlns:pic="http://schemas.openxmlformats.org/drawingml/2006/picture">
                        <pic:nvPicPr>
                          <pic:cNvPr id="0" name="图片 1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08400" y="0"/>
                            <a:ext cx="27576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5120" y="0"/>
                            <a:ext cx="27576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8880"/>
                            <a:ext cx="220320" cy="2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75.65pt;margin-top:214.25pt;width:69.6pt;height:21.7pt" coordorigin="9513,4285" coordsize="1392,4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471;top:4285;width:433;height:4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9962;top:4285;width:433;height:43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9513;top:4346;width:346;height:34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8180</wp:posOffset>
                </wp:positionH>
                <wp:positionV relativeFrom="paragraph">
                  <wp:posOffset>1823720</wp:posOffset>
                </wp:positionV>
                <wp:extent cx="1463040" cy="407670"/>
                <wp:effectExtent l="6350" t="6985" r="6985" b="698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07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453.4pt;margin-top:143.6pt;width:115.15pt;height:32.05pt;mso-wrap-style:none;v-text-anchor:middle">
                <v:fill o:detectmouseclick="t" on="false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260</wp:posOffset>
                </wp:positionH>
                <wp:positionV relativeFrom="paragraph">
                  <wp:posOffset>948055</wp:posOffset>
                </wp:positionV>
                <wp:extent cx="5735320" cy="635"/>
                <wp:effectExtent l="635" t="5080" r="635" b="5080"/>
                <wp:wrapNone/>
                <wp:docPr id="1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5466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74.65pt" to="447.75pt,74.65pt" ID="直接连接符 8" stroked="t" o:allowincell="f" style="position:absolute">
                <v:stroke color="#254665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630</wp:posOffset>
                </wp:positionH>
                <wp:positionV relativeFrom="paragraph">
                  <wp:posOffset>3620135</wp:posOffset>
                </wp:positionV>
                <wp:extent cx="251460" cy="251460"/>
                <wp:effectExtent l="0" t="635" r="1270" b="635"/>
                <wp:wrapNone/>
                <wp:docPr id="1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844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6.9pt;margin-top:285.05pt;width:19.8pt;height:19.8pt" coordorigin="-138,5701" coordsize="396,396">
                <v:oval id="shape_0" ID="椭圆 227" fillcolor="#0070c0" stroked="f" o:allowincell="f" style="position:absolute;left:-138;top:5701;width:395;height:395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left:-93;top:5746;width:304;height:3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</wp:posOffset>
                </wp:positionH>
                <wp:positionV relativeFrom="paragraph">
                  <wp:posOffset>754380</wp:posOffset>
                </wp:positionV>
                <wp:extent cx="252095" cy="252095"/>
                <wp:effectExtent l="635" t="635" r="0" b="0"/>
                <wp:wrapNone/>
                <wp:docPr id="15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52000"/>
                          <a:chOff x="0" y="0"/>
                          <a:chExt cx="25200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0040"/>
                            <a:ext cx="972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5.3pt;margin-top:59.4pt;width:19.85pt;height:19.85pt" coordorigin="-106,1188" coordsize="397,397">
                <v:oval id="shape_0" ID="椭圆 227" fillcolor="#0070c0" stroked="f" o:allowincell="f" style="position:absolute;left:-106;top:1188;width:396;height:396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white" stroked="f" o:allowincell="f" style="position:absolute;left:6;top:1267;width:152;height:2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592445</wp:posOffset>
                </wp:positionH>
                <wp:positionV relativeFrom="paragraph">
                  <wp:posOffset>1248410</wp:posOffset>
                </wp:positionV>
                <wp:extent cx="1772285" cy="4305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33.9pt;mso-wrap-distance-left:9.05pt;mso-wrap-distance-right:9.05pt;mso-wrap-distance-top:3.6pt;mso-wrap-distance-bottom:3.6pt;margin-top:98.3pt;mso-position-vertical-relative:text;margin-left:4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FFFFFF"/>
                          <w:sz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4065</wp:posOffset>
                </wp:positionH>
                <wp:positionV relativeFrom="paragraph">
                  <wp:posOffset>3058795</wp:posOffset>
                </wp:positionV>
                <wp:extent cx="1184910" cy="31515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15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No.67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,XXX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,Chin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(+86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12345678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ervice@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173J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248.15pt;mso-wrap-distance-left:9.05pt;mso-wrap-distance-right:9.05pt;mso-wrap-distance-top:0pt;mso-wrap-distance-bottom:0pt;margin-top:240.85pt;mso-position-vertical-relative:text;margin-left:4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00"/>
                        <w:jc w:val="left"/>
                        <w:rPr>
                          <w:rFonts w:ascii="Times New Roman" w:hAnsi="Times New Roman" w:eastAsia="Times New Roman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No.67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,XXX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,China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(+86)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12345678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ervice@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173J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4845</wp:posOffset>
                </wp:positionH>
                <wp:positionV relativeFrom="paragraph">
                  <wp:posOffset>1741170</wp:posOffset>
                </wp:positionV>
                <wp:extent cx="1895475" cy="4102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Project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32.3pt;mso-wrap-distance-left:9.05pt;mso-wrap-distance-right:9.05pt;mso-wrap-distance-top:0pt;mso-wrap-distance-bottom:0pt;margin-top:137.1pt;mso-position-vertical-relative:text;margin-left:4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FFFFFF"/>
                          <w:sz w:val="28"/>
                          <w:szCs w:val="28"/>
                        </w:rPr>
                        <w:t>Project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眉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Char1">
    <w:name w:val="页脚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5:00Z</dcterms:created>
  <dc:creator>五百丁</dc:creator>
  <dc:description/>
  <cp:keywords/>
  <dc:language>en-US</dc:language>
  <cp:lastModifiedBy>q3060</cp:lastModifiedBy>
  <cp:lastPrinted>2015-11-03T23:09:00Z</cp:lastPrinted>
  <dcterms:modified xsi:type="dcterms:W3CDTF">2021-01-09T09:15:00Z</dcterms:modified>
  <cp:revision>2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