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Resume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490"/>
        <w:gridCol w:w="1395"/>
        <w:gridCol w:w="2347"/>
        <w:gridCol w:w="2115"/>
      </w:tblGrid>
      <w:tr>
        <w:trPr>
          <w:trHeight w:val="449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to</w:t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人简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39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263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标准通用空白英文简历表格</w:t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1-01-09T09:20:00Z</dcterms:modified>
  <cp:revision>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