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60" w:before="0" w:after="22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姓名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XXX 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    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性别：男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　　民族：汉 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      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政治面目：团员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学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学位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)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：大学本科 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专业：工业电器自动化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联系电话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12345678 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手机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390001234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联系地址：北京市东城区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大街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号 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邮编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100007 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Email Addres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：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12345678@sohu.com </w:t>
      </w:r>
      <w:r>
        <w:rPr>
          <w:rFonts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呼机：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66881122-1234 </w:t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教育背景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　　毕业院校：山东经济管理学院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1993.9--1997.7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金融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另：其他培训情况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有会计员证书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熟悉应用计算机及其他各种办公软件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接受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Haye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技术培训获得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Haye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工程师认证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具有丰富的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Interne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经验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工作经历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199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---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至今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网络技术公司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市场主管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□ 建立战略合作伙伴关系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□ 建立和维护基础渠道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□ 市场调查并向公司提出需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□ 拟订市场计划并付之实施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成绩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:199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度联想激光机华北区销售第二名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*199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---199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9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电脑公司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客户部项目经理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□ 负责激光打印机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3Co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Hayes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Legend Mode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在山西市场的渠道管理和维护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□ 发展了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30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余家代理商、建立了良好的客户关系及信誉、取得了优秀的销售成绩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自我介绍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优秀的销售成绩，具有丰富的客户拓展经验，良好的产品渠道开发和管理能力，举办过产品展示会的经验和管理经验，并具备丰富的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Interne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经验。性格开朗，具有强烈的团队意识，喜爱体育运动、音乐、交友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本人性格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开朗、谦虚、自律、自信（根据本人情况）。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</w:t>
      </w:r>
    </w:p>
    <w:p>
      <w:pPr>
        <w:pStyle w:val="Style15"/>
        <w:widowControl/>
        <w:pBdr/>
        <w:shd w:fill="FFFFFF" w:val="clear"/>
        <w:spacing w:lineRule="atLeast" w:line="360" w:before="0" w:after="225"/>
        <w:ind w:left="0" w:right="0" w:firstLine="420"/>
        <w:jc w:val="left"/>
        <w:rPr/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另：最重要的是能力，相信贵公司会觉得我是此职位的合适人选！ </w:t>
      </w:r>
      <w:r>
        <w:rPr>
          <w:rFonts w:eastAsia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　　期盼与您的面谈！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rFonts w:ascii="Arial" w:hAnsi="Arial" w:cs="Arial"/>
      <w:color w:val="333333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R1">
    <w:name w:val="r1"/>
    <w:basedOn w:val="Style14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3T06:44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