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lang w:val="zh-CN"/>
        </w:rPr>
      </w:pPr>
      <w:r>
        <w:rPr>
          <w:sz w:val="26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6030</wp:posOffset>
                </wp:positionH>
                <wp:positionV relativeFrom="paragraph">
                  <wp:posOffset>1551305</wp:posOffset>
                </wp:positionV>
                <wp:extent cx="147955" cy="229235"/>
                <wp:effectExtent l="635" t="1270" r="0" b="0"/>
                <wp:wrapNone/>
                <wp:docPr id="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3dabf" stroked="f" o:allowincell="f" style="position:absolute;margin-left:398.9pt;margin-top:122.15pt;width:11.6pt;height:18pt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1573530</wp:posOffset>
                </wp:positionH>
                <wp:positionV relativeFrom="paragraph">
                  <wp:posOffset>1534795</wp:posOffset>
                </wp:positionV>
                <wp:extent cx="280670" cy="231775"/>
                <wp:effectExtent l="0" t="0" r="0" b="635"/>
                <wp:wrapNone/>
                <wp:docPr id="3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1840"/>
                          <a:chOff x="0" y="0"/>
                          <a:chExt cx="280800" cy="23184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da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da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123.9pt;margin-top:120.85pt;width:22.1pt;height:18.25pt" coordorigin="2478,2417" coordsize="442,365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f3dabf" stroked="f" o:allowincell="f" style="position:absolute;left:2629;top:2417;width:290;height:314;mso-wrap-style:none;v-text-anchor:middle">
                  <v:fill o:detectmouseclick="t" type="solid" color2="#0c2540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f3dabf" stroked="f" o:allowincell="f" style="position:absolute;left:2478;top:2484;width:337;height:297;mso-wrap-style:none;v-text-anchor:middle">
                  <v:fill o:detectmouseclick="t" type="solid" color2="#0c254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3430</wp:posOffset>
                </wp:positionH>
                <wp:positionV relativeFrom="paragraph">
                  <wp:posOffset>1546860</wp:posOffset>
                </wp:positionV>
                <wp:extent cx="218440" cy="222250"/>
                <wp:effectExtent l="635" t="0" r="635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3dabf" stroked="f" o:allowincell="f" style="position:absolute;margin-left:260.9pt;margin-top:121.8pt;width:17.15pt;height:17.45pt;flip:x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955</wp:posOffset>
                </wp:positionH>
                <wp:positionV relativeFrom="paragraph">
                  <wp:posOffset>1547495</wp:posOffset>
                </wp:positionV>
                <wp:extent cx="248285" cy="241935"/>
                <wp:effectExtent l="635" t="635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3dabf" stroked="f" o:allowincell="f" style="position:absolute;margin-left:11.65pt;margin-top:121.85pt;width:19.5pt;height:19pt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-384175</wp:posOffset>
                </wp:positionV>
                <wp:extent cx="5852160" cy="22434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176.65pt;mso-wrap-distance-left:9.05pt;mso-wrap-distance-right:9.05pt;mso-wrap-distance-top:0pt;mso-wrap-distance-bottom:0pt;margin-top:-30.25pt;mso-position-vertical-relative:text;margin-left:-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3560</wp:posOffset>
                </wp:positionH>
                <wp:positionV relativeFrom="paragraph">
                  <wp:posOffset>2642870</wp:posOffset>
                </wp:positionV>
                <wp:extent cx="6662420" cy="670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2420" cy="670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E9697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E9697B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E9697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E9697B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E9697B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E9697B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E9697B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E9697B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E9697B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E9697B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E9697B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color w:val="E9697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E9697B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6pt;height:527.7pt;mso-wrap-distance-left:9.05pt;mso-wrap-distance-right:9.05pt;mso-wrap-distance-top:0pt;mso-wrap-distance-bottom:0pt;margin-top:208.1pt;mso-position-vertical-relative:text;margin-left:-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E9697B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E9697B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E9697B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E9697B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E9697B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E9697B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E9697B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E9697B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E9697B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E9697B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E9697B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color w:val="E9697B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E9697B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