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32205</wp:posOffset>
            </wp:positionH>
            <wp:positionV relativeFrom="paragraph">
              <wp:posOffset>-956310</wp:posOffset>
            </wp:positionV>
            <wp:extent cx="7560310" cy="10692130"/>
            <wp:effectExtent l="0" t="0" r="0" b="0"/>
            <wp:wrapNone/>
            <wp:docPr id="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1"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sz w:val="18"/>
          <w:lang w:eastAsia="zh-CN"/>
        </w:rPr>
      </w:pPr>
      <w:r>
        <w:rPr>
          <w:rFonts w:eastAsia="宋体"/>
          <w:sz w:val="18"/>
          <w:lang w:eastAsia="zh-CN"/>
        </w:rPr>
      </w:r>
      <w:r>
        <mc:AlternateContent>
          <mc:Choice Requires="wps">
            <w:drawing>
              <wp:anchor behindDoc="0" distT="0" distB="0" distL="114935" distR="114935" simplePos="0" locked="0" layoutInCell="0" allowOverlap="1" relativeHeight="3">
                <wp:simplePos x="0" y="0"/>
                <wp:positionH relativeFrom="column">
                  <wp:posOffset>220345</wp:posOffset>
                </wp:positionH>
                <wp:positionV relativeFrom="paragraph">
                  <wp:posOffset>241935</wp:posOffset>
                </wp:positionV>
                <wp:extent cx="5926455" cy="1185545"/>
                <wp:effectExtent l="0" t="0" r="0" b="0"/>
                <wp:wrapNone/>
                <wp:docPr id="2" name="Frame1"/>
                <a:graphic xmlns:a="http://schemas.openxmlformats.org/drawingml/2006/main">
                  <a:graphicData uri="http://schemas.microsoft.com/office/word/2010/wordprocessingShape">
                    <wps:wsp>
                      <wps:cNvSpPr txBox="1"/>
                      <wps:spPr>
                        <a:xfrm>
                          <a:off x="0" y="0"/>
                          <a:ext cx="5926455" cy="1185545"/>
                        </a:xfrm>
                        <a:prstGeom prst="rect"/>
                        <a:solidFill>
                          <a:srgbClr val="FFFFFF">
                            <a:alpha val="0"/>
                          </a:srgbClr>
                        </a:solidFill>
                      </wps:spPr>
                      <wps:txbx>
                        <w:txbxContent>
                          <w:p>
                            <w:pPr>
                              <w:pStyle w:val="Normal"/>
                              <w:rPr>
                                <w:color w:val="000000"/>
                                <w:sz w:val="96"/>
                                <w:szCs w:val="96"/>
                              </w:rPr>
                            </w:pPr>
                            <w:r>
                              <w:rPr>
                                <w:color w:val="000000"/>
                                <w:sz w:val="96"/>
                                <w:szCs w:val="96"/>
                              </w:rPr>
                              <w:t>客户代表英文简历</w:t>
                            </w:r>
                          </w:p>
                        </w:txbxContent>
                      </wps:txbx>
                      <wps:bodyPr anchor="t" lIns="92075" tIns="46355" rIns="92075" bIns="46355">
                        <a:noAutofit/>
                      </wps:bodyPr>
                    </wps:wsp>
                  </a:graphicData>
                </a:graphic>
              </wp:anchor>
            </w:drawing>
          </mc:Choice>
          <mc:Fallback>
            <w:pict>
              <v:rect fillcolor="#FFFFFF" style="position:absolute;rotation:-0;width:466.65pt;height:93.35pt;mso-wrap-distance-left:9.05pt;mso-wrap-distance-right:9.05pt;mso-wrap-distance-top:0pt;mso-wrap-distance-bottom:0pt;margin-top:19.05pt;mso-position-vertical-relative:text;margin-left:17.35pt;mso-position-horizontal-relative:text">
                <v:fill opacity="0f"/>
                <v:textbox inset="0.100694444444444in,0.0506944444444444in,0.100694444444444in,0.0506944444444444in">
                  <w:txbxContent>
                    <w:p>
                      <w:pPr>
                        <w:pStyle w:val="Normal"/>
                        <w:rPr>
                          <w:color w:val="000000"/>
                          <w:sz w:val="96"/>
                          <w:szCs w:val="96"/>
                        </w:rPr>
                      </w:pPr>
                      <w:r>
                        <w:rPr>
                          <w:color w:val="000000"/>
                          <w:sz w:val="96"/>
                          <w:szCs w:val="96"/>
                        </w:rPr>
                        <w:t>客户代表英文简历</w:t>
                      </w:r>
                    </w:p>
                  </w:txbxContent>
                </v:textbox>
                <w10:wrap type="none"/>
              </v:rect>
            </w:pict>
          </mc:Fallback>
        </mc:AlternateConten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宋体"/>
          <w:lang w:eastAsia="zh-CN"/>
        </w:rPr>
      </w:pPr>
      <w:r>
        <w:rPr>
          <w:rFonts w:eastAsia="宋体"/>
          <w:lang w:eastAsia="zh-CN"/>
        </w:rPr>
      </w:r>
    </w:p>
    <w:p>
      <w:pPr>
        <w:pStyle w:val="Style15"/>
        <w:widowControl/>
        <w:pBdr/>
        <w:spacing w:lineRule="atLeast" w:line="450" w:before="0" w:after="0"/>
        <w:rPr/>
      </w:pPr>
      <w:r>
        <w:rPr>
          <w:rFonts w:eastAsia="宋体" w:cs="宋体" w:ascii="宋体" w:hAnsi="宋体"/>
          <w:b w:val="false"/>
          <w:i w:val="false"/>
          <w:caps w:val="false"/>
          <w:smallCaps w:val="false"/>
          <w:color w:val="333333"/>
          <w:spacing w:val="0"/>
          <w:sz w:val="21"/>
          <w:szCs w:val="21"/>
          <w:shd w:fill="FFFFFF" w:val="clear"/>
        </w:rPr>
        <w:t>name: xxx sex: male </w:t>
        <w:br/>
        <w:t>ethnic: chinese political features: members </w:t>
        <w:br/>
        <w:t>academic qualifications (degree): undergraduate university: industrial electric automation </w:t>
        <w:br/>
        <w:t>contact tel: 12345678 mobile: 1390001234 </w:t>
        <w:br/>
        <w:t>contact address: xx street, dongcheng district, beijing on the 10th zip: 100007 </w:t>
        <w:br/>
        <w:t>email address: 12345678@sohu.com pager :66881122-1234 </w:t>
        <w:br/>
        <w:t>educational background </w:t>
        <w:br/>
        <w:t>graduate institutions: school of economics and management, shandong 1993.9 - 1997.7 financial </w:t>
        <w:br/>
        <w:t>other: other training </w:t>
        <w:br/>
        <w:t>accounting certificate </w:t>
        <w:br/>
        <w:t>familiar with the application of computers and other office software </w:t>
        <w:br/>
        <w:t>hayes accepted hayes engineers to obtain technical training certification </w:t>
        <w:br/>
        <w:t>internet has a wealth of experience </w:t>
        <w:br/>
        <w:t>work experience </w:t>
        <w:br/>
        <w:t>* september 1999 --- xx network technology companies has been </w:t>
        <w:br/>
        <w:t>marketing communications manager </w:t>
        <w:br/>
        <w:t>● the establishment of strategic partnership </w:t>
        <w:br/>
        <w:t>● based on the establishment and maintenance of channels </w:t>
        <w:br/>
        <w:t>● market research company needs to </w:t>
        <w:br/>
        <w:t>● the development of market planning and implementation of pay </w:t>
        <w:br/>
        <w:t>results: laser lenovo 1999 sales in north china the second </w:t>
        <w:br/>
        <w:t>september 1997 * september 1999 --- xx computer </w:t>
        <w:br/>
        <w:t>customer project manager department </w:t>
        <w:br/>
        <w:t>● responsible for laser printers, 3com, hayes, legend modem markets in shanxi management and maintenance </w:t>
        <w:br/>
        <w:t>● the development of more than 30 agents, the establishment of good customer relations and reputation, have made outstanding sales performance </w:t>
        <w:br/>
        <w:t>profile </w:t>
        <w:br/>
        <w:t>excellent sales results, with rich experience in customer development, good product development and management of channel capacity, product exhibition held in the experience and management experience, and has extensive experience in the internet. cheerful character, with a strong sense of team, favorite sports, music, friends. </w:t>
        <w:br/>
        <w:br/>
        <w:t>i character </w:t>
        <w:br/>
        <w:t>cheerful, modest, self-discipline, self-confidence (based on the person‘s circumstances). </w:t>
        <w:br/>
        <w:t>another: the most important thing is the ability, i believe that your company will feel that i am a suitable candidate for this position! </w:t>
        <w:br/>
        <w:t>look forward to working with your interviews!</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1-21T10:01: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