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6"/>
        </w:rPr>
      </w:pPr>
      <w:r>
        <w:rPr>
          <w:sz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25195</wp:posOffset>
            </wp:positionV>
            <wp:extent cx="7560310" cy="10692130"/>
            <wp:effectExtent l="0" t="0" r="0" b="0"/>
            <wp:wrapNone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41375</wp:posOffset>
                </wp:positionH>
                <wp:positionV relativeFrom="paragraph">
                  <wp:posOffset>-392430</wp:posOffset>
                </wp:positionV>
                <wp:extent cx="6929120" cy="9808845"/>
                <wp:effectExtent l="12700" t="13335" r="13335" b="12700"/>
                <wp:wrapNone/>
                <wp:docPr id="2" name="圆角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9280" cy="9808920"/>
                        </a:xfrm>
                        <a:custGeom>
                          <a:avLst/>
                          <a:gdLst>
                            <a:gd name="textAreaLeft" fmla="*/ 19440 w 3928320"/>
                            <a:gd name="textAreaRight" fmla="*/ 3908880 w 3928320"/>
                            <a:gd name="textAreaTop" fmla="*/ 19440 h 5560920"/>
                            <a:gd name="textAreaBottom" fmla="*/ 5541480 h 5560920"/>
                          </a:gdLst>
                          <a:ahLst/>
                          <a:rect l="textAreaLeft" t="textAreaTop" r="textAreaRight" b="textAreaBottom"/>
                          <a:pathLst>
                            <a:path w="21600" h="30576">
                              <a:moveTo>
                                <a:pt x="368" y="0"/>
                              </a:moveTo>
                              <a:arcTo wR="368" hR="368" stAng="16200000" swAng="-5400000"/>
                              <a:lnTo>
                                <a:pt x="0" y="30208"/>
                              </a:lnTo>
                              <a:arcTo wR="368" hR="368" stAng="10800000" swAng="-5400000"/>
                              <a:lnTo>
                                <a:pt x="21232" y="30576"/>
                              </a:lnTo>
                              <a:arcTo wR="368" hR="368" stAng="5400000" swAng="-5400000"/>
                              <a:lnTo>
                                <a:pt x="21600" y="368"/>
                              </a:lnTo>
                              <a:arcTo wR="368" hR="368" stAng="0" swAng="-5400000"/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bdc96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5" stroked="t" o:allowincell="f" style="position:absolute;margin-left:-66.25pt;margin-top:-30.9pt;width:545.55pt;height:772.3pt;mso-wrap-style:none;v-text-anchor:middle">
                <v:fill o:detectmouseclick="t" on="false"/>
                <v:stroke color="#bdc969" weight="255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3875</wp:posOffset>
                </wp:positionH>
                <wp:positionV relativeFrom="paragraph">
                  <wp:posOffset>156210</wp:posOffset>
                </wp:positionV>
                <wp:extent cx="7247890" cy="10712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7890" cy="107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400" w:before="42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Address: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8"/>
                                <w:szCs w:val="28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Telephone:</w:t>
                              <w:tab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8"/>
                                <w:szCs w:val="28"/>
                              </w:rPr>
                              <w:t xml:space="preserve">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E-mail: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FFFFFF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Cs/>
                                <w:color w:val="FFFFFF"/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6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7pt;height:84.35pt;mso-wrap-distance-left:9.05pt;mso-wrap-distance-right:9.05pt;mso-wrap-distance-top:0pt;mso-wrap-distance-bottom:0pt;margin-top:12.3pt;mso-position-vertical-relative:text;margin-left:-4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400" w:before="42" w:after="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Times New Roman" w:hAnsi="Times New Roman" w:cs="Times New Roman"/>
                          <w:b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8"/>
                          <w:szCs w:val="28"/>
                        </w:rPr>
                        <w:t>Address: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8"/>
                          <w:szCs w:val="28"/>
                        </w:rPr>
                        <w:t xml:space="preserve">                     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8"/>
                          <w:szCs w:val="28"/>
                        </w:rPr>
                        <w:t>Telephone:</w:t>
                        <w:tab/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8"/>
                          <w:szCs w:val="28"/>
                        </w:rPr>
                        <w:t xml:space="preserve">               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8"/>
                          <w:szCs w:val="28"/>
                        </w:rPr>
                        <w:t>E-mail: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color w:val="FFFFFF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eastAsia="宋体;SimSun" w:cs="Times New Roman" w:ascii="Times New Roman" w:hAnsi="Times New Roman"/>
                          <w:bCs/>
                          <w:color w:val="FFFFFF"/>
                          <w:sz w:val="28"/>
                          <w:szCs w:val="28"/>
                        </w:rPr>
                        <w:t xml:space="preserve">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600"/>
                        <w:jc w:val="left"/>
                        <w:rPr>
                          <w:rFonts w:ascii="Times New Roman" w:hAnsi="Times New Roman" w:cs="Times New Roman"/>
                          <w:b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96265</wp:posOffset>
                </wp:positionH>
                <wp:positionV relativeFrom="paragraph">
                  <wp:posOffset>97790</wp:posOffset>
                </wp:positionV>
                <wp:extent cx="6400800" cy="571500"/>
                <wp:effectExtent l="0" t="0" r="0" b="0"/>
                <wp:wrapNone/>
                <wp:docPr id="4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57168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9bbb59" stroked="f" o:allowincell="f" style="position:absolute;margin-left:-46.95pt;margin-top:7.7pt;width:503.95pt;height:44.95pt;mso-wrap-style:none;v-text-anchor:middle">
                <v:fill o:detectmouseclick="t" type="solid" color2="#6444a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49605</wp:posOffset>
                </wp:positionH>
                <wp:positionV relativeFrom="paragraph">
                  <wp:posOffset>202565</wp:posOffset>
                </wp:positionV>
                <wp:extent cx="6556375" cy="84156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6375" cy="841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color w:val="9BBB5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9BBB59"/>
                                <w:sz w:val="28"/>
                                <w:szCs w:val="28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9BBB59"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9BBB59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9BBB59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9BBB59"/>
                                <w:sz w:val="22"/>
                                <w:szCs w:val="22"/>
                              </w:rPr>
                              <w:t>简历网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9BBB59"/>
                                <w:sz w:val="22"/>
                                <w:szCs w:val="22"/>
                              </w:rPr>
                              <w:t xml:space="preserve">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9BBB59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9BBB59"/>
                                <w:sz w:val="22"/>
                                <w:szCs w:val="22"/>
                              </w:rPr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9BBB59"/>
                                <w:sz w:val="28"/>
                                <w:szCs w:val="28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9BBB59"/>
                                <w:sz w:val="22"/>
                                <w:szCs w:val="22"/>
                              </w:rPr>
                              <w:t>2013.3-At present    xxxxxxx</w:t>
                              <w:tab/>
                              <w:t>Project Engineer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color w:val="9BBB59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9BBB59"/>
                                <w:kern w:val="0"/>
                                <w:sz w:val="22"/>
                                <w:szCs w:val="22"/>
                              </w:rPr>
                              <w:t>Plan the project</w:t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color w:val="9BBB59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9BBB59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9BBB5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9BBB59"/>
                                <w:kern w:val="0"/>
                                <w:sz w:val="26"/>
                                <w:szCs w:val="26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9BBB59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9BBB59"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9BBB59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9BBB59"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9BBB59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9BBB5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9BBB59"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9BBB59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9BBB5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9BBB59"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9BBB59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9BBB5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9BBB59"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9BBB5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9BBB59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color w:val="9BBB5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9BBB59"/>
                                <w:sz w:val="28"/>
                                <w:szCs w:val="28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9BBB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9BBB59"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9BBB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9BBB59"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9BBB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9BBB59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9BBB59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9BBB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9BBB59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9BBB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9BBB59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9BBB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9BBB5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9BBB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9BBB5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25pt;height:662.65pt;mso-wrap-distance-left:9.05pt;mso-wrap-distance-right:9.05pt;mso-wrap-distance-top:0pt;mso-wrap-distance-bottom:0pt;margin-top:15.95pt;mso-position-vertical-relative:text;margin-left:-5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color w:val="9BBB59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9BBB59"/>
                          <w:sz w:val="28"/>
                          <w:szCs w:val="28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9BBB59"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 xml:space="preserve">language categories: basic, c, visual c + +, 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9BBB59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9BBB59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9BBB59"/>
                          <w:sz w:val="22"/>
                          <w:szCs w:val="22"/>
                        </w:rPr>
                        <w:t>简历网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9BBB59"/>
                          <w:sz w:val="22"/>
                          <w:szCs w:val="22"/>
                        </w:rPr>
                        <w:t xml:space="preserve"> </w:t>
                      </w:r>
                      <w:hyperlink r:id="rId4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9BBB59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9BBB59"/>
                          <w:sz w:val="22"/>
                          <w:szCs w:val="22"/>
                        </w:rPr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<w:br/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color w:val="9BBB59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9BBB59"/>
                          <w:sz w:val="28"/>
                          <w:szCs w:val="28"/>
                        </w:rPr>
                        <w:t>Work experience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9BBB59"/>
                          <w:sz w:val="22"/>
                          <w:szCs w:val="22"/>
                        </w:rPr>
                        <w:t>2013.3-At present    xxxxxxx</w:t>
                        <w:tab/>
                        <w:t>Project Engineer</w:t>
                      </w:r>
                      <w:r>
                        <w:rPr>
                          <w:rFonts w:eastAsia="宋体;SimSun" w:cs="Times New Roman" w:ascii="Times New Roman" w:hAnsi="Times New Roman"/>
                          <w:color w:val="9BBB59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9BBB59"/>
                          <w:kern w:val="0"/>
                          <w:sz w:val="22"/>
                          <w:szCs w:val="22"/>
                        </w:rPr>
                        <w:t>Plan the project</w:t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color w:val="9BBB59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9BBB59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9BBB59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color w:val="9BBB59"/>
                          <w:kern w:val="0"/>
                          <w:sz w:val="26"/>
                          <w:szCs w:val="26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9BBB59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9BBB59"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9BBB59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9BBB59"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9BBB59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9BBB5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9BBB59"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9BBB59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9BBB5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9BBB59"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9BBB59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9BBB5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9BBB59"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9BBB59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9BBB59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color w:val="9BBB59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9BBB59"/>
                          <w:sz w:val="28"/>
                          <w:szCs w:val="28"/>
                        </w:rPr>
                        <w:t>Self 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9BBB59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9BBB59"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9BBB59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9BBB59"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9BBB59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9BBB59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9BBB59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9BBB59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9BBB59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9BBB59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9BBB59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9BBB59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9BBB5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9BBB59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9BBB5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12-28T01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