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>
                <w:lang w:eastAsia="zh-CN"/>
              </w:rPr>
              <w:t>【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>】</w:t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cp:keywords/>
  <dc:language>en-US</dc:language>
  <cp:lastModifiedBy>q3060</cp:lastModifiedBy>
  <dcterms:modified xsi:type="dcterms:W3CDTF">2020-11-07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