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5195</wp:posOffset>
                </wp:positionV>
                <wp:extent cx="7799705" cy="1343660"/>
                <wp:effectExtent l="635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90.55pt;margin-top:-72.8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163195</wp:posOffset>
                </wp:positionV>
                <wp:extent cx="4826000" cy="1482090"/>
                <wp:effectExtent l="0" t="0" r="0" b="0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8eb4e3" stroked="f" o:allowincell="f" style="position:absolute;margin-left:87pt;margin-top:-12.8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-189865</wp:posOffset>
                </wp:positionV>
                <wp:extent cx="1080770" cy="1495425"/>
                <wp:effectExtent l="12700" t="13335" r="12700" b="12065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4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eb4e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21.65pt;margin-top:-14.95pt;width:85.05pt;height:117.7pt;mso-wrap-style:none;v-text-anchor:middle">
                <v:fill o:detectmouseclick="t" type="solid" color2="black"/>
                <v:stroke color="#8eb4e3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-149860</wp:posOffset>
                </wp:positionV>
                <wp:extent cx="1036320" cy="1487805"/>
                <wp:effectExtent l="0" t="0" r="0" b="0"/>
                <wp:wrapNone/>
                <wp:docPr id="4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19.45pt;margin-top:-11.85pt;width:81.6pt;height:117.2pt" coordorigin="-389,-237" coordsize="1632,2344">
                <v:rect id="shape_0" ID="矩形 9" fillcolor="white" stroked="f" o:allowincell="f" style="position:absolute;left:-378;top:-2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89;top:7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-151130</wp:posOffset>
                </wp:positionV>
                <wp:extent cx="1800225" cy="666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0070C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2.5pt;mso-wrap-distance-left:9.05pt;mso-wrap-distance-right:9.05pt;mso-wrap-distance-top:0pt;mso-wrap-distance-bottom:0pt;margin-top:-11.9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0070C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690</wp:posOffset>
                </wp:positionH>
                <wp:positionV relativeFrom="paragraph">
                  <wp:posOffset>266065</wp:posOffset>
                </wp:positionV>
                <wp:extent cx="248285" cy="241935"/>
                <wp:effectExtent l="635" t="635" r="0" b="0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20.9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6830</wp:posOffset>
                </wp:positionH>
                <wp:positionV relativeFrom="paragraph">
                  <wp:posOffset>635</wp:posOffset>
                </wp:positionV>
                <wp:extent cx="218440" cy="222250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0.0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80645</wp:posOffset>
                </wp:positionV>
                <wp:extent cx="147955" cy="229235"/>
                <wp:effectExtent l="635" t="635" r="635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6.3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1441450</wp:posOffset>
                </wp:positionH>
                <wp:positionV relativeFrom="paragraph">
                  <wp:posOffset>71755</wp:posOffset>
                </wp:positionV>
                <wp:extent cx="280670" cy="231775"/>
                <wp:effectExtent l="0" t="0" r="0" b="635"/>
                <wp:wrapNone/>
                <wp:docPr id="9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1840"/>
                          <a:chOff x="0" y="0"/>
                          <a:chExt cx="280800" cy="23184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5.65pt;width:22.1pt;height:18.25pt" coordorigin="2270,113" coordsize="442,365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113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180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1190</wp:posOffset>
                </wp:positionH>
                <wp:positionV relativeFrom="paragraph">
                  <wp:posOffset>129540</wp:posOffset>
                </wp:positionV>
                <wp:extent cx="6614795" cy="85528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17365D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17365D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Hilti Powder Actuated Tools DX 46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Bilingual (English/Spanish)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简历网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70C0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000000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0.2pt;mso-position-vertical-relative:text;margin-left:-4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17365D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17365D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Hilti Powder Actuated Tools DX 46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0070C0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Bilingual (English/Spanish)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【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简历网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00000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ascii="Calibri" w:hAnsi="Calibri" w:cs="Calibri" w:eastAsia="宋体;SimSun"/>
                          <w:b w:val="false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4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70C0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color w:val="000000"/>
                          <w:sz w:val="22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000000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