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03605</wp:posOffset>
            </wp:positionV>
            <wp:extent cx="7560310" cy="316039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8960</wp:posOffset>
                </wp:positionH>
                <wp:positionV relativeFrom="paragraph">
                  <wp:posOffset>-1254760</wp:posOffset>
                </wp:positionV>
                <wp:extent cx="3916045" cy="2466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04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941D24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941D24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941D24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5pt;height:194.2pt;mso-wrap-distance-left:9.05pt;mso-wrap-distance-right:9.05pt;mso-wrap-distance-top:0pt;mso-wrap-distance-bottom:0pt;margin-top:-98.8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941D24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941D24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941D24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941D24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941D24"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Cs/>
                          <w:color w:val="941D24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320</wp:posOffset>
                </wp:positionH>
                <wp:positionV relativeFrom="paragraph">
                  <wp:posOffset>-460375</wp:posOffset>
                </wp:positionV>
                <wp:extent cx="1386840" cy="605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941D24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-36.25pt;mso-position-vertical-relative:text;margin-left: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941D24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941D2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0</wp:posOffset>
                </wp:positionH>
                <wp:positionV relativeFrom="paragraph">
                  <wp:posOffset>79375</wp:posOffset>
                </wp:positionV>
                <wp:extent cx="6513830" cy="84156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941D24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941D24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941D24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941D24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941D24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pt;height:662.65pt;mso-wrap-distance-left:9.05pt;mso-wrap-distance-right:9.05pt;mso-wrap-distance-top:0pt;mso-wrap-distance-bottom:0pt;margin-top:6.2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941D24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941D24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941D24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941D24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941D24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941D24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1247775</wp:posOffset>
                </wp:positionV>
                <wp:extent cx="8038465" cy="752475"/>
                <wp:effectExtent l="635" t="635" r="0" b="0"/>
                <wp:wrapNone/>
                <wp:docPr id="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440" cy="75240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953735" stroked="f" o:allowincell="f" style="position:absolute;margin-left:-93.4pt;margin-top:98.25pt;width:632.9pt;height:59.2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