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985</wp:posOffset>
                </wp:positionH>
                <wp:positionV relativeFrom="paragraph">
                  <wp:posOffset>246380</wp:posOffset>
                </wp:positionV>
                <wp:extent cx="5851525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工作经验者英文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90.85pt;mso-wrap-distance-left:9.05pt;mso-wrap-distance-right:9.05pt;mso-wrap-distance-top:0pt;mso-wrap-distance-bottom:0pt;margin-top:19.4pt;mso-position-vertical-relative:text;margin-left: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工作经验者英文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RESUME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ersonal Information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Family name: Zhang Given Name: Yun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Date of Birth: July 12, 1971 Birth Place: Beijing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ex: Male Marital Status: Unmarried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Telephone: (010)6277XXXX Pager: 99999-1234567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-mail: </w:t>
      </w:r>
      <w:hyperlink r:id="rId2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  <w:u w:val="none"/>
          </w:rPr>
          <w:t>Zy@wtojob.com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ork Experience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Nov. 1998- presents CCIDE Inc, as a director of software development and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eb publishing. Organized and attended trade shows (Comdex 99)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ummer of 1997 IBM Company as a technician, designed various web sites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Designed and maintained the web site of our division independently from selecting suitable materials, content editing to designing web page by FrontPage, PhotoShop and Java as well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ducation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1 – August 1996 Dept. Automation, Beijing University, B.E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Achievements &amp; Activities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resident and Founder of the Costumed Committee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stablished the organization as a member of IBM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resident of Communications for the Marketing Association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Representative in the Student Association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omputer Abilities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killed in use of MS FrontPage, Win 95/NT, Sun, Javabeans, HTML, CGI,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java script, Perl, Distributed Objects, CORBA, C, C++, Project 98, Office 97,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Rational RequisitePro, Process, Pascal, PL/I and SQL software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nglish Skills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Have a good command of both spoken and written English. Past CET-6, TOEFL: 650; GRE : 2300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thers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Aggressive, independent and be able to work under a dynamic environment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tudious nature and dedication are my greatest strengths. Have coordination skills, teamwork spir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@wtojob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7:1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