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6025</wp:posOffset>
                </wp:positionH>
                <wp:positionV relativeFrom="paragraph">
                  <wp:posOffset>-986155</wp:posOffset>
                </wp:positionV>
                <wp:extent cx="219710" cy="10813415"/>
                <wp:effectExtent l="0" t="635" r="0" b="0"/>
                <wp:wrapNone/>
                <wp:docPr id="1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08133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953735" stroked="f" o:allowincell="f" style="position:absolute;margin-left:-95.75pt;margin-top:-77.65pt;width:17.25pt;height:851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3970</wp:posOffset>
                </wp:positionH>
                <wp:positionV relativeFrom="paragraph">
                  <wp:posOffset>-955675</wp:posOffset>
                </wp:positionV>
                <wp:extent cx="76200" cy="10793730"/>
                <wp:effectExtent l="0" t="0" r="0" b="0"/>
                <wp:wrapNone/>
                <wp:docPr id="2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9388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fillcolor="#953735" stroked="f" o:allowincell="f" style="position:absolute;margin-left:501.1pt;margin-top:-75.25pt;width:5.95pt;height:849.85pt;flip:x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3" name="矩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stroked="t" o:allowincell="f" style="position:absolute;margin-left:350.55pt;margin-top:-40.4pt;width:95.95pt;height:125.2pt;mso-wrap-style:none;v-text-anchor:middle">
                <v:fill o:detectmouseclick="t" on="false"/>
                <v:stroke color="#95373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-484505</wp:posOffset>
                </wp:positionV>
                <wp:extent cx="1257935" cy="1655445"/>
                <wp:effectExtent l="0" t="0" r="0" b="0"/>
                <wp:wrapNone/>
                <wp:docPr id="4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655280"/>
                          <a:chOff x="0" y="0"/>
                          <a:chExt cx="1257840" cy="165528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84760" cy="154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125784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348.05pt;margin-top:-38.15pt;width:99.05pt;height:130.35pt" coordorigin="6961,-763" coordsize="1981,2607">
                <v:rect id="shape_0" ID="矩形 183" fillcolor="white" stroked="f" o:allowincell="f" style="position:absolute;left:7053;top:-763;width:1865;height:24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61;top:-360;width:1980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2225</wp:posOffset>
                </wp:positionH>
                <wp:positionV relativeFrom="paragraph">
                  <wp:posOffset>6511925</wp:posOffset>
                </wp:positionV>
                <wp:extent cx="1343025" cy="3599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E5B8B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5B8B7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5B8B7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5B8B7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5B8B7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2.75pt;mso-position-vertical-relative:text;margin-left:4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E5B8B7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5B8B7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5B8B7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5B8B7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5B8B7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6560</wp:posOffset>
                </wp:positionH>
                <wp:positionV relativeFrom="paragraph">
                  <wp:posOffset>-203835</wp:posOffset>
                </wp:positionV>
                <wp:extent cx="5556250" cy="9608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53735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  <w:shd w:fill="FFFFFF" w:val="clear"/>
                              </w:rPr>
                              <w:t>大学       最高学历：本科            专业：商务英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53735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53735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5373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sz w:val="22"/>
                                <w:szCs w:val="22"/>
                              </w:rPr>
                              <w:t>有限公司                    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5373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537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53735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53735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95373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56.6pt;mso-wrap-distance-left:9.05pt;mso-wrap-distance-right:9.05pt;mso-wrap-distance-top:0pt;mso-wrap-distance-bottom:0pt;margin-top:-16.0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5373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5373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5373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5373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953735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  <w:shd w:fill="FFFFFF" w:val="clear"/>
                        </w:rPr>
                        <w:t>大学       最高学历：本科            专业：商务英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5373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53735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53735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53735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5373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sz w:val="22"/>
                          <w:szCs w:val="22"/>
                        </w:rPr>
                        <w:t>有限公司                    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5373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953735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953735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53735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53735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953735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95373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9-29T03:54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