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535</wp:posOffset>
                </wp:positionH>
                <wp:positionV relativeFrom="paragraph">
                  <wp:posOffset>13335</wp:posOffset>
                </wp:positionV>
                <wp:extent cx="5851525" cy="1153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96"/>
                                <w:szCs w:val="96"/>
                                <w:lang w:eastAsia="zh-CN"/>
                              </w:rPr>
                              <w:t>求职通用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96"/>
                                <w:szCs w:val="96"/>
                              </w:rPr>
                              <w:t>英文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90.85pt;mso-wrap-distance-left:9.05pt;mso-wrap-distance-right:9.05pt;mso-wrap-distance-top:0pt;mso-wrap-distance-bottom:0pt;margin-top:1.05pt;mso-position-vertical-relative:text;margin-left: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96"/>
                          <w:szCs w:val="96"/>
                          <w:lang w:eastAsia="zh-CN"/>
                        </w:rPr>
                        <w:t>求职通用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96"/>
                          <w:szCs w:val="96"/>
                        </w:rPr>
                        <w:t>英文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. My experience in the past three years ranged from computer lab assistant to installation specialist to troubleshooter* working with a diverse group of people and winning accolades* for my technical and people skills.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"troubleshooter"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解决问题的能手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 xml:space="preserve">"to win accolades"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即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"to receive awards or praises"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在过去的三年中，我当过计算机实验室助教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,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做过安装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,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也专门从事解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决疑难问题，与各种各样的人群一起工作，并因为技术和人际关系好赢得了赞誉。</w:t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. If my background resembles* the qualification you are seeking, I feel certain a personal interview would be worthwhile.</w:t>
        <w:br/>
        <w:t>"resemble" - correspond to or appear like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例句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:"My daughter resembles me, but my son resembles his mother."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如果我的背景符合贵公司的要求，相信一次个人面试不无裨益。</w:t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. I will call you next Monday to schedule a mutually* convenient time to meet.</w:t>
        <w:br/>
        <w:t xml:space="preserve">"mutually"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副词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,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即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"shared in common"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例句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:"Our points of view are not necessarily mutually exclusive; In fact, we have lots in common."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我将在下周一打电话与您确定双方都合适的会面时间。</w:t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4. As my current employer is unaware of my job search, your strict confidence* at this point will be much appreciated.</w:t>
        <w:br/>
        <w:t xml:space="preserve">"confidence"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在此句中没有所谓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信心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的涵义，而是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"a communication not to be shared"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之意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当有人说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"I am telling you this in strictest confidence"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此人就指望你听了之后严守秘密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不加以外传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因为现任老板并不知道我在找工作，如果您能保守秘密，我将不胜感激。</w:t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5. Should* you need additional information, I can be reached at the above address or by phone between 8 a.m. and 4 p.m.</w:t>
        <w:br/>
        <w:t>"should"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即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if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如果还需其他信息，请根据上述地址与我联系或在早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8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点至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点之间打电话。</w:t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6. I would appreciate* the opportunity to discuss this position with you at your convenience, as it sounds like an exciting opportunity.</w:t>
        <w:br/>
        <w:t>"appreciate"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即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to be grateful for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能在方便的时候和您讨论这个职位我将不胜感激。这个职位听上去相当令人振奋。</w:t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7. I feel that I have the qualifications necessary to effectively handle the responsibilities of the position advertised*.</w:t>
        <w:br/>
        <w:t xml:space="preserve">" advertised"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是省略表达，即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that was advertised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我自信有资格承担广告上所描述的和职位相关的职责。</w:t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8. If your company is looking for a self - motivated person who can work well with people, grasp and expand on new ideas, and achieve set* objectives, then I feel we have good reason to meet.</w:t>
        <w:br/>
        <w:t xml:space="preserve">" set"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过去分词作形容词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,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即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decided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或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appointed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如果贵公司正在寻找一位自觉性高，合作性强，能理解并拓展新思路，实现即定目标的员工，我想我们有必要面谈一次。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9. I offer more than twenty years of progressively responsible experience in sales, culminating* in my most recent position of Director of Sales and Pricing with a $50 million, 20- store chain.</w:t>
        <w:br/>
        <w:t xml:space="preserve">"culminate"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即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reach the highest point or degree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我有二十年职位逐步递增的销售经验，直至当上了一个具有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500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万美元资本的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家连锁店的销售主管。而且我的能力不局限于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9T07:22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