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08915</wp:posOffset>
                </wp:positionV>
                <wp:extent cx="6614795" cy="855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FFB703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FFB703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>100 Lemonade Ave</w:t>
                            </w:r>
                            <w:r>
                              <w:rPr>
                                <w:i/>
                                <w:color w:val="17365D"/>
                                <w:sz w:val="20"/>
                              </w:rPr>
                              <w:t>nue</w:t>
                            </w: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 Mission Hills, CA  91401           662-513-8645       </w:t>
                            </w:r>
                            <w:r>
                              <w:rPr>
                                <w:rFonts w:eastAsia="宋体;SimSun" w:cs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>173JL.COM</w:t>
                            </w: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B70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B703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4"/>
                              </w:rPr>
                              <w:t>【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4"/>
                              </w:rPr>
                              <w:t>简历网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FFB70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B703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FFB703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B70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B703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B70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B703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6.4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FFB703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FFB703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>100 Lemonade Ave</w:t>
                      </w:r>
                      <w:r>
                        <w:rPr>
                          <w:i/>
                          <w:color w:val="17365D"/>
                          <w:sz w:val="20"/>
                        </w:rPr>
                        <w:t>nue</w:t>
                      </w: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 Mission Hills, CA  91401           662-513-8645       </w:t>
                      </w:r>
                      <w:r>
                        <w:rPr>
                          <w:rFonts w:eastAsia="宋体;SimSun" w:cs="Calibri"/>
                          <w:b w:val="false"/>
                          <w:i/>
                          <w:color w:val="17365D"/>
                          <w:sz w:val="20"/>
                        </w:rPr>
                        <w:t>173JL.COM</w:t>
                      </w: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B703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B703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eastAsia="宋体;SimSun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4"/>
                        </w:rPr>
                        <w:t>【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4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4"/>
                        </w:rPr>
                        <w:t>简历网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4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FFB703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B703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FFB703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B703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B703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B703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B703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