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</wp:posOffset>
                </wp:positionH>
                <wp:positionV relativeFrom="paragraph">
                  <wp:posOffset>140335</wp:posOffset>
                </wp:positionV>
                <wp:extent cx="5851525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优秀应届毕业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90.85pt;mso-wrap-distance-left:9.05pt;mso-wrap-distance-right:9.05pt;mso-wrap-distance-top:0pt;mso-wrap-distance-bottom:0pt;margin-top:11.0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优秀应届毕业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ducate training background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On September 1, 2001 to July 1, 2005 Tianjin college of commerce market marketing bachelor#39;s degree</w:t>
        <w:br/>
        <w:t>Occupation technical ability</w:t>
        <w:br/>
        <w:t>The English profession hear stronger English of the ability of read and write six classes</w:t>
        <w:br/>
        <w:t>Usage and maintenance of the calculator database the nation be second class</w:t>
        <w:br/>
        <w:t>The secretary has the technical ability of secretary, assistant, masterly applied transact a software nation x-rated</w:t>
        <w:br/>
        <w:t>Evaluate by one#39;s own 1, more abundant advertisement plan, carry out and market marketing experience</w:t>
        <w:br/>
        <w:t>2, stronger study ability</w:t>
        <w:br/>
        <w:t>3, excellent organization, moderate and communicate ability</w:t>
        <w:br/>
        <w:t>The work experience</w:t>
        <w:br/>
        <w:t>On August 2, 2005 up to now:The sea Er whole kitchen department advertisement department</w:t>
        <w:br/>
        <w:t>Advertisement plan manager national and large activity, start practice of plan, performance</w:t>
        <w:br/>
        <w:t>Be responsible for shop front to manage a work everyday to April, 2005 true store of Wei Si long assistant in November, 2004</w:t>
        <w:br/>
        <w:t>On September 1, 2000 to July 1, 2004:College of commerce market marketing knowledge in the Tienjin study</w:t>
        <w:br/>
        <w:t>Item experience</w:t>
        <w:br/>
        <w:t>March, 2006:The sea Er exhibition in kitchen Hangzhou will be responsible for the cloth exhibition of the spot and join the exhibition of related affair</w:t>
        <w:br/>
        <w:t>The responsibility describe:The item participates a person</w:t>
        <w:br/>
        <w:t>The customer evaluate:Good</w:t>
        <w:br/>
        <w:t>March, 2006:The national monopoly store green experiences personally a large ctivity plan a performance</w:t>
        <w:br/>
        <w:t>The responsibility describe:The representative director of the item</w:t>
        <w:br/>
        <w:t>The customer evaluate:Good</w:t>
        <w:br/>
        <w:t>April, 2006:The sea Er whole kitchen Qingdao Dun turns road flagship a store to start practice the plan and performance of project</w:t>
        <w:br/>
        <w:t>The responsibility describe:The item participates a person</w:t>
        <w:br/>
        <w:t>The customer evaluate:Good</w:t>
        <w:br/>
        <w:t>May, 2006:The whole country is green universal storm the large ctivity plan carry out</w:t>
        <w:br/>
        <w:t>The responsibility describe:The representative director of the item</w:t>
        <w:br/>
        <w:t>The customer evaluate:Good</w:t>
        <w:br/>
        <w:t>June, 2006:The national world cup Jing guesses the plan and performance of activity</w:t>
        <w:br/>
        <w:t>The responsibility describe:The representative director of the item</w:t>
        <w:br/>
        <w:t>The customer www.jianli-sky.com evaluate:Good</w:t>
        <w:br/>
        <w:t>July, 2006:Join the exhibition of the sea Er whole green Bo meeting in kitchen Qingdao</w:t>
        <w:br/>
        <w:t>The responsibility describe:The representative director of the item</w:t>
        <w:br/>
        <w:t>The customer evaluate:Excellent</w:t>
        <w:br/>
        <w:t>July, 2006:The plan performance of the sea Er whole ice great salon activity of"summer cool" of the road flagship store of kitchen Fuzhou</w:t>
        <w:br/>
        <w:t>The responsibility describe:The representative director of the item</w:t>
        <w:br/>
        <w:t>The customer evaluate:Good</w:t>
        <w:br/>
        <w:t>August, 2006:The whole kitchen of the "international sail boat match in the Qingdao" sea Er join the exhibition</w:t>
        <w:br/>
        <w:t>The responsibility describe:The representative director of the item</w:t>
        <w:br/>
        <w:t>The customer evaluate:Good</w:t>
        <w:br/>
        <w:t>September, 2006:The plan performance of "the soufun house resides 100 webmaster of net line in Qingdao" activity</w:t>
        <w:br/>
        <w:t>The responsibility describe:The representative director of the item</w:t>
        <w:br/>
        <w:t>The customer evaluate:Excellent</w:t>
        <w:br/>
        <w:t>September, 2006:The sea Er whole news conference of kitchen Peking</w:t>
        <w:br/>
        <w:t>The responsibility describe:The item participates a person</w:t>
        <w:br/>
        <w:t>The customer evaluate:Excellent</w:t>
        <w:br/>
        <w:t>October, 2006:The sea Er whole arched bridge road flagship store of kitchen Shanghai starts practice a plan performance</w:t>
        <w:br/>
        <w:t>The responsibility describe:The item participates a person</w:t>
        <w:br/>
        <w:t>The customer evaluate:Good</w:t>
        <w:br/>
        <w:t>October, 2006:The national middle-class family kitchen appears on market the plan performance of activity</w:t>
        <w:br/>
        <w:t>The responsibility describe:The representative director of the item</w:t>
        <w:br/>
        <w:t>The customer evaluate:Good</w:t>
        <w:br/>
        <w:t>December, 2006:Nanking zero formaldehydes appear on market the plan and performance of activity</w:t>
        <w:br/>
        <w:t>The responsibility describe:The item participates a person</w:t>
        <w:br/>
        <w:t>The customer evaluate:Good</w:t>
        <w:br/>
        <w:t>January, 2007:The plan which reside the profession sea south forum of Bo Ao in the Chinese house</w:t>
        <w:br/>
        <w:t>The responsibility describe:The item participates a person</w:t>
        <w:br/>
        <w:t>The customer evaluate:Good</w:t>
        <w:br/>
        <w:t>April, 2007:Zero formaldehyde kitchens in the Qingdao, Shanghai appear on market an activity</w:t>
        <w:br/>
        <w:t>The responsibility describe:The representative director of the item</w:t>
        <w:br/>
        <w:t>The customer evaluate:Excellent</w:t>
        <w:br/>
        <w:t>Other elucidation</w:t>
        <w:br/>
        <w:t>Compare stronger organization coordination ability and the team cooperation spirit, reaction nimble, diligent, vivid contingency.Be good at communicating with person, study ability strong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7:2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