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248920</wp:posOffset>
                </wp:positionV>
                <wp:extent cx="7275195" cy="8839200"/>
                <wp:effectExtent l="6985" t="6350" r="6985" b="6985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8839080"/>
                        </a:xfrm>
                        <a:custGeom>
                          <a:avLst/>
                          <a:gdLst>
                            <a:gd name="textAreaLeft" fmla="*/ 0 w 4124520"/>
                            <a:gd name="textAreaRight" fmla="*/ 4124520 w 4124520"/>
                            <a:gd name="textAreaTop" fmla="*/ 0 h 5011200"/>
                            <a:gd name="textAreaBottom" fmla="*/ 5011560 h 5011200"/>
                          </a:gdLst>
                          <a:ahLst/>
                          <a:rect l="textAreaLeft" t="textAreaTop" r="textAreaRight" b="textAreaBottom"/>
                          <a:pathLst>
                            <a:path w="21600" h="26243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6243"/>
                              </a:lnTo>
                              <a:arcTo wR="0" hR="0" stAng="10800000" swAng="-5400000"/>
                              <a:lnTo>
                                <a:pt x="21600" y="26243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stroked="t" o:allowincell="f" style="position:absolute;margin-left:-79.95pt;margin-top:19.6pt;width:572.8pt;height:695.9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9805</wp:posOffset>
                </wp:positionH>
                <wp:positionV relativeFrom="paragraph">
                  <wp:posOffset>-958850</wp:posOffset>
                </wp:positionV>
                <wp:extent cx="7247890" cy="1071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-75.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1210</wp:posOffset>
                </wp:positionH>
                <wp:positionV relativeFrom="paragraph">
                  <wp:posOffset>281940</wp:posOffset>
                </wp:positionV>
                <wp:extent cx="6927215" cy="8415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2.2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239AD7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239AD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239AD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239AD7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9AD7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8949690</wp:posOffset>
            </wp:positionV>
            <wp:extent cx="7560310" cy="1069213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635</wp:posOffset>
                </wp:positionH>
                <wp:positionV relativeFrom="paragraph">
                  <wp:posOffset>1133475</wp:posOffset>
                </wp:positionV>
                <wp:extent cx="4933950" cy="617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电 力 工 程 英 文 简 历 范 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48.65pt;mso-wrap-distance-left:9.05pt;mso-wrap-distance-right:9.05pt;mso-wrap-distance-top:0pt;mso-wrap-distance-bottom:0pt;margin-top:89.2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电 力 工 程 英 文 简 历 范 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