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sz w:val="18"/>
          <w:lang w:eastAsia="zh-CN"/>
        </w:rPr>
      </w:pPr>
      <w:r>
        <w:rPr>
          <w:rFonts w:eastAsia="宋体"/>
          <w:sz w:val="18"/>
          <w:lang w:eastAsia="zh-CN"/>
        </w:rPr>
      </w:r>
      <w:r>
        <mc:AlternateContent>
          <mc:Choice Requires="wps">
            <w:drawing>
              <wp:anchor behindDoc="0" distT="0" distB="0" distL="114935" distR="114935" simplePos="0" locked="0" layoutInCell="0" allowOverlap="1" relativeHeight="2">
                <wp:simplePos x="0" y="0"/>
                <wp:positionH relativeFrom="column">
                  <wp:posOffset>89535</wp:posOffset>
                </wp:positionH>
                <wp:positionV relativeFrom="paragraph">
                  <wp:posOffset>13335</wp:posOffset>
                </wp:positionV>
                <wp:extent cx="5851525" cy="1153795"/>
                <wp:effectExtent l="0" t="0" r="0" b="0"/>
                <wp:wrapNone/>
                <wp:docPr id="1" name="Frame1"/>
                <a:graphic xmlns:a="http://schemas.openxmlformats.org/drawingml/2006/main">
                  <a:graphicData uri="http://schemas.microsoft.com/office/word/2010/wordprocessingShape">
                    <wps:wsp>
                      <wps:cNvSpPr txBox="1"/>
                      <wps:spPr>
                        <a:xfrm>
                          <a:off x="0" y="0"/>
                          <a:ext cx="5851525" cy="1153795"/>
                        </a:xfrm>
                        <a:prstGeom prst="rect"/>
                        <a:solidFill>
                          <a:srgbClr val="FFFFFF">
                            <a:alpha val="0"/>
                          </a:srgbClr>
                        </a:solidFill>
                      </wps:spPr>
                      <wps:txbx>
                        <w:txbxContent>
                          <w:p>
                            <w:pPr>
                              <w:pStyle w:val="Normal"/>
                              <w:rPr/>
                            </w:pPr>
                            <w:r>
                              <w:rPr>
                                <w:rFonts w:ascii="黑体" w:hAnsi="黑体" w:cs="黑体" w:eastAsia="黑体"/>
                                <w:b/>
                                <w:bCs/>
                                <w:i w:val="false"/>
                                <w:caps w:val="false"/>
                                <w:smallCaps w:val="false"/>
                                <w:color w:val="4B4B4B"/>
                                <w:spacing w:val="0"/>
                                <w:sz w:val="96"/>
                                <w:szCs w:val="96"/>
                                <w:lang w:eastAsia="zh-CN"/>
                              </w:rPr>
                              <w:t>博士毕业</w:t>
                            </w:r>
                            <w:r>
                              <w:rPr>
                                <w:rFonts w:ascii="黑体" w:hAnsi="黑体" w:cs="黑体" w:eastAsia="黑体"/>
                                <w:b/>
                                <w:bCs/>
                                <w:i w:val="false"/>
                                <w:caps w:val="false"/>
                                <w:smallCaps w:val="false"/>
                                <w:color w:val="4B4B4B"/>
                                <w:spacing w:val="0"/>
                                <w:sz w:val="96"/>
                                <w:szCs w:val="96"/>
                              </w:rPr>
                              <w:t>英文简历</w:t>
                            </w:r>
                          </w:p>
                        </w:txbxContent>
                      </wps:txbx>
                      <wps:bodyPr anchor="t" lIns="92075" tIns="46355" rIns="92075" bIns="46355">
                        <a:noAutofit/>
                      </wps:bodyPr>
                    </wps:wsp>
                  </a:graphicData>
                </a:graphic>
              </wp:anchor>
            </w:drawing>
          </mc:Choice>
          <mc:Fallback>
            <w:pict>
              <v:rect fillcolor="#FFFFFF" style="position:absolute;rotation:-0;width:460.75pt;height:90.85pt;mso-wrap-distance-left:9.05pt;mso-wrap-distance-right:9.05pt;mso-wrap-distance-top:0pt;mso-wrap-distance-bottom:0pt;margin-top:1.05pt;mso-position-vertical-relative:text;margin-left:7.05pt;mso-position-horizontal-relative:text">
                <v:fill opacity="0f"/>
                <v:textbox inset="0.100694444444444in,0.0506944444444444in,0.100694444444444in,0.0506944444444444in">
                  <w:txbxContent>
                    <w:p>
                      <w:pPr>
                        <w:pStyle w:val="Normal"/>
                        <w:rPr/>
                      </w:pPr>
                      <w:r>
                        <w:rPr>
                          <w:rFonts w:ascii="黑体" w:hAnsi="黑体" w:cs="黑体" w:eastAsia="黑体"/>
                          <w:b/>
                          <w:bCs/>
                          <w:i w:val="false"/>
                          <w:caps w:val="false"/>
                          <w:smallCaps w:val="false"/>
                          <w:color w:val="4B4B4B"/>
                          <w:spacing w:val="0"/>
                          <w:sz w:val="96"/>
                          <w:szCs w:val="96"/>
                          <w:lang w:eastAsia="zh-CN"/>
                        </w:rPr>
                        <w:t>博士毕业</w:t>
                      </w:r>
                      <w:r>
                        <w:rPr>
                          <w:rFonts w:ascii="黑体" w:hAnsi="黑体" w:cs="黑体" w:eastAsia="黑体"/>
                          <w:b/>
                          <w:bCs/>
                          <w:i w:val="false"/>
                          <w:caps w:val="false"/>
                          <w:smallCaps w:val="false"/>
                          <w:color w:val="4B4B4B"/>
                          <w:spacing w:val="0"/>
                          <w:sz w:val="96"/>
                          <w:szCs w:val="96"/>
                        </w:rPr>
                        <w:t>英文简历</w:t>
                      </w:r>
                    </w:p>
                  </w:txbxContent>
                </v:textbox>
                <w10:wrap type="none"/>
              </v:rect>
            </w:pict>
          </mc:Fallback>
        </mc:AlternateContent>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Job objectives</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Search for colleges and universities or research institutes and the work of enterprises and institutions engaged in teaching or research activities.</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Personal Information</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Name Date of Birth Sex Male XXX ***</w:t>
        <w:br/>
        <w:t>Graduated from Zhejiang University, academic institutions, professional Dr animal nutrition and feed science</w:t>
        <w:br/>
        <w:t>2007-07 English proficiency graduation time CET6</w:t>
        <w:br/>
        <w:t>Origin, marital status *** *** *** political landscape</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Personal evaluation</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br/>
        <w:t>I am honest sincere, character, cheerful, mature self-confidence, positive; good communication, a strong team spirit and sense of responsibility, strong organizational skills; thinking active, good at innovation, a strong practical ability, suitable for scientific research and development, teaching and business management aspects of the work of</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br/>
        <w:t>Education</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br/>
        <w:t>Duration</w:t>
        <w:br/>
        <w:t>Learning experiences</w:t>
        <w:br/>
        <w:t>Zhejiang University 2004.9-2007.7 animal nutrition and feed science PhD</w:t>
        <w:br/>
        <w:t>2001.9-2004.7 ******</w:t>
        <w:br/>
        <w:t>1997.9-2001.7 *****</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br/>
        <w:t>Foreign language</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br/>
        <w:t>CET-6. Solid foundation in English, I heard that a strong reading and writing skills, read a foreign language periodicals, literature, good at English writing</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Professional skills</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br/>
        <w:t>To proficiency in organization and cell culture</w:t>
        <w:br/>
        <w:t>Proficiency in immunocytochemical technology</w:t>
        <w:br/>
        <w:t>Good animal husbandry management and feed resources development, use of</w:t>
        <w:br/>
        <w:t>Familiar with commonly used office software and feed formulas, SAS statistical software, etc., to carry out the maintenance of local area network</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br/>
        <w:t>Main Courses</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br/>
        <w:t>Molecular and Cellular Biology of animal, animal cell engineering, control the topic of animal nutrition, animal nutrition and feed the progress of scientific research, basic research techniques, such as veterinary science</w:t>
        <w:br/>
        <w:t>Engaged in research projects</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br/>
        <w:t>2006.1 ~ 2007.6, to participate in the National Natural Science Foundation Project "somatic cell-induced embryonic germ stem cell proliferation and differentiation mechanism of" research subjects engaged in regulation of reproductive stem cells work.</w:t>
        <w:br/>
        <w:t>2006.1 ~ 2007.6, to participate in the Ministry of Education project "poultry reproductive stem cells as the carrier of the bio-reactor research platform," the study subjects engaged in the work of stem cell transplantation.</w:t>
        <w:br/>
        <w:t>2005.1 ~ 2007.6, Natural Science Foundation of Zhejiang Province to participate in the project "reproductive stem cells for the vector of avian bioreactor platform for the establishment of" research subjects engaged in regulation of reproductive stem cells work.</w:t>
        <w:br/>
        <w:t>2006.7 ~ 2007.6, Zhejiang Province Office of Education to participate in the project "Effects of ginsenosides on the proliferation of chicken primordial germ cells of the very mechanism of the impact of" the subject of research, the proliferation of primordial germ cells engaged in the work of regulation.</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br/>
        <w:t>Research experience</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br/>
        <w:t>Mammalian oocytes and early embryos in vitro</w:t>
        <w:br/>
        <w:t>Embryonic stem cells and primordial germ cells in vitro</w:t>
        <w:br/>
        <w:t>Oocyte maturation and type A spermatogonia proliferation control</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Contact</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Address :****************</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Tel :******** Email :*************</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Thanks!</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Arial" w:hAnsi="Arial" w:cs="Arial"/>
          <w:b w:val="false"/>
          <w:b w:val="false"/>
          <w:i w:val="false"/>
          <w:i w:val="false"/>
          <w:caps w:val="false"/>
          <w:smallCaps w:val="false"/>
          <w:color w:val="4B4B4B"/>
          <w:spacing w:val="0"/>
          <w:sz w:val="21"/>
          <w:szCs w:val="21"/>
          <w:lang w:eastAsia="zh-CN"/>
        </w:rPr>
      </w:pPr>
      <w:r>
        <w:rPr>
          <w:rFonts w:cs="Arial" w:ascii="Arial" w:hAnsi="Arial"/>
          <w:b w:val="false"/>
          <w:i w:val="false"/>
          <w:caps w:val="false"/>
          <w:smallCaps w:val="false"/>
          <w:color w:val="4B4B4B"/>
          <w:spacing w:val="0"/>
          <w:sz w:val="21"/>
          <w:szCs w:val="21"/>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1-29T07:24: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