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  <w:lang w:val="zh-CN"/>
        </w:rPr>
      </w:pPr>
      <w:r>
        <w:rPr>
          <w:sz w:val="21"/>
          <w:lang w:val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15670</wp:posOffset>
            </wp:positionV>
            <wp:extent cx="7560310" cy="10692765"/>
            <wp:effectExtent l="0" t="0" r="0" b="0"/>
            <wp:wrapNone/>
            <wp:docPr id="1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85080</wp:posOffset>
                </wp:positionH>
                <wp:positionV relativeFrom="paragraph">
                  <wp:posOffset>-628015</wp:posOffset>
                </wp:positionV>
                <wp:extent cx="251460" cy="244475"/>
                <wp:effectExtent l="0" t="0" r="635" b="1270"/>
                <wp:wrapNone/>
                <wp:docPr id="2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" cy="24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margin-left:400.4pt;margin-top:-49.45pt;width:19.75pt;height:19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09930</wp:posOffset>
                </wp:positionH>
                <wp:positionV relativeFrom="paragraph">
                  <wp:posOffset>-727075</wp:posOffset>
                </wp:positionV>
                <wp:extent cx="1386840" cy="6051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6840" cy="605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700" w:before="42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48"/>
                              </w:rPr>
                              <w:t>NAME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4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7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FFFF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rPr>
                                <w:rFonts w:ascii="Times New Roman" w:hAnsi="Times New Roman" w:cs="Times New Roman"/>
                                <w:bCs/>
                                <w:color w:val="FFFF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2pt;height:47.65pt;mso-wrap-distance-left:9.05pt;mso-wrap-distance-right:9.05pt;mso-wrap-distance-top:0pt;mso-wrap-distance-bottom:0pt;margin-top:-57.25pt;mso-position-vertical-relative:text;margin-left:-5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700" w:before="42" w:after="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48"/>
                        </w:rPr>
                        <w:t>NAME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48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70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700"/>
                        <w:jc w:val="left"/>
                        <w:rPr>
                          <w:rFonts w:ascii="Times New Roman" w:hAnsi="Times New Roman" w:cs="Times New Roman"/>
                          <w:bCs/>
                          <w:color w:val="FFFFFF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700"/>
                        <w:rPr>
                          <w:rFonts w:ascii="Times New Roman" w:hAnsi="Times New Roman" w:cs="Times New Roman"/>
                          <w:bCs/>
                          <w:color w:val="FFFFFF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48590</wp:posOffset>
                </wp:positionH>
                <wp:positionV relativeFrom="paragraph">
                  <wp:posOffset>57150</wp:posOffset>
                </wp:positionV>
                <wp:extent cx="5572125" cy="8221980"/>
                <wp:effectExtent l="5715" t="5080" r="4445" b="5080"/>
                <wp:wrapNone/>
                <wp:docPr id="4" name="矩形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2080" cy="8222040"/>
                        </a:xfrm>
                        <a:prstGeom prst="rect">
                          <a:avLst/>
                        </a:prstGeom>
                        <a:solidFill>
                          <a:srgbClr val="41745a">
                            <a:alpha val="15000"/>
                          </a:srgbClr>
                        </a:solidFill>
                        <a:ln w="9360">
                          <a:solidFill>
                            <a:srgbClr val="41745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6" fillcolor="#41745a" stroked="t" o:allowincell="f" style="position:absolute;margin-left:-11.7pt;margin-top:4.5pt;width:438.7pt;height:647.35pt;mso-wrap-style:none;v-text-anchor:middle">
                <v:fill o:detectmouseclick="t" type="solid" color2="#be8ba5" opacity="0.14"/>
                <v:stroke color="#41745a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4610</wp:posOffset>
                </wp:positionH>
                <wp:positionV relativeFrom="paragraph">
                  <wp:posOffset>224790</wp:posOffset>
                </wp:positionV>
                <wp:extent cx="5365750" cy="84156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0" cy="841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Education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system categories: dos, windows, nt server, server 2000and 2003. </w:t>
                              <w:br/>
                              <w:t>software categories: office, photoshop, dreamweaver, firework, and flash </w:t>
                              <w:br/>
                              <w:t>network security: firewalls, ciw. </w:t>
                              <w:br/>
                              <w:t xml:space="preserve">language categories: basic, c, visual c + +, 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简历网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database class: powerbuilder, sql server </w:t>
                              <w:br/>
      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Work experien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80" w:before="34" w:after="34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013.3-At present    xxxxxxx</w:t>
                              <w:tab/>
                              <w:t>Project Engineer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Plan the project</w:t>
                              <w:br/>
                              <w:t>1, Define the scope of the project in collaboration with senior management</w:t>
                              <w:br/>
                              <w:t>2, Create a detailed work plan which identifies and sequences the activities needed to successfully complete the project</w:t>
                              <w:br/>
                              <w:t>3, Determine the resources (time, money, equipment, etc) required to complete the project</w:t>
                              <w:br/>
                              <w:t>4, Develop a schedule for project completion that effectively allocates the resources to the activities</w:t>
                              <w:br/>
                              <w:t>5, Review the project schedule with senior management and all other staff that will be affected by the project activities; revise the schedule as required</w:t>
                              <w:br/>
                              <w:t>6, Determine the objectives and measures upon which the project will be evaluated at its completion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eastAsia="宋体;SimSun" w:cs="Times New Roman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kern w:val="0"/>
                                <w:sz w:val="26"/>
                                <w:szCs w:val="26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kills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familiar with the various software and hardware installation, configuration and maintenance; sql server database design, management and maintenance. </w:t>
                              <w:br/>
                              <w:t>familiar with the iis asp + + sql server web site design and maintenance.</w:t>
                              <w:br/>
                              <w:t>familiar with the tcp / ip, netbios network protocol and subnet division.</w:t>
                              <w:br/>
                              <w:t>familiar with wi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d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dhcp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exchange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proxy and network server configuration, management and maintenance. </w:t>
                              <w:br/>
                              <w:t>good at learning new knowledge and has a certain language skills and management experience and strong computer professional english reading ability.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Self evalu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Familiar with high quality standard of homehold products from Europe and Americ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With a few of supplier resources, good at communicating with the supplie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80" w:before="34" w:after="34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5pt;height:662.65pt;mso-wrap-distance-left:9.05pt;mso-wrap-distance-right:9.05pt;mso-wrap-distance-top:0pt;mso-wrap-distance-bottom:0pt;margin-top:17.7pt;mso-position-vertical-relative:text;margin-left:-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Education 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system categories: dos, windows, nt server, server 2000and 2003. </w:t>
                        <w:br/>
                        <w:t>software categories: office, photoshop, dreamweaver, firework, and flash </w:t>
                        <w:br/>
                        <w:t>network security: firewalls, ciw. </w:t>
                        <w:br/>
                        <w:t xml:space="preserve">language categories: basic, c, visual c + +, 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简历网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hyperlink r:id="rId4"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br/>
                        <w:t>database class: powerbuilder, sql server </w:t>
                        <w:br/>
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<w:br/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Work experience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80" w:before="34" w:after="34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2013.3-At present    xxxxxxx</w:t>
                        <w:tab/>
                        <w:t>Project Engineer</w:t>
                      </w:r>
                      <w:r>
                        <w:rPr>
                          <w:rFonts w:eastAsia="宋体;SimSun" w:cs="Times New Roman" w:ascii="Times New Roman" w:hAnsi="Times New Roman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Plan the project</w:t>
                        <w:br/>
                        <w:t>1, Define the scope of the project in collaboration with senior management</w:t>
                        <w:br/>
                        <w:t>2, Create a detailed work plan which identifies and sequences the activities needed to successfully complete the project</w:t>
                        <w:br/>
                        <w:t>3, Determine the resources (time, money, equipment, etc) required to complete the project</w:t>
                        <w:br/>
                        <w:t>4, Develop a schedule for project completion that effectively allocates the resources to the activities</w:t>
                        <w:br/>
                        <w:t>5, Review the project schedule with senior management and all other staff that will be affected by the project activities; revise the schedule as required</w:t>
                        <w:br/>
                        <w:t>6, Determine the objectives and measures upon which the project will be evaluated at its completion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eastAsia="宋体;SimSun" w:cs="Times New Roman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kern w:val="0"/>
                          <w:sz w:val="26"/>
                          <w:szCs w:val="26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kills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familiar with the various software and hardware installation, configuration and maintenance; sql server database design, management and maintenance. </w:t>
                        <w:br/>
                        <w:t>familiar with the iis asp + + sql server web site design and maintenance.</w:t>
                        <w:br/>
                        <w:t>familiar with the tcp / ip, netbios network protocol and subnet division.</w:t>
                        <w:br/>
                        <w:t>familiar with wi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d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dhcp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exchange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proxy and network server configuration, management and maintenance. </w:t>
                        <w:br/>
                        <w:t>good at learning new knowledge and has a certain language skills and management experience and strong computer professional english reading ability.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Self evalu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Familiar with high quality standard of homehold products from Europe and Americ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With a few of supplier resources, good at communicating with the supplie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80" w:before="34" w:after="34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06595</wp:posOffset>
                </wp:positionH>
                <wp:positionV relativeFrom="paragraph">
                  <wp:posOffset>1276985</wp:posOffset>
                </wp:positionV>
                <wp:extent cx="240030" cy="180340"/>
                <wp:effectExtent l="12700" t="12700" r="12700" b="13335"/>
                <wp:wrapNone/>
                <wp:docPr id="6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18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354.85pt;margin-top:100.55pt;width:18.85pt;height:14.15pt;mso-wrap-style:none;v-text-anchor:middle">
                <v:fill o:detectmouseclick="t" on="false"/>
                <v:stroke color="white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olumn">
                  <wp:posOffset>-557530</wp:posOffset>
                </wp:positionH>
                <wp:positionV relativeFrom="paragraph">
                  <wp:posOffset>1059180</wp:posOffset>
                </wp:positionV>
                <wp:extent cx="221615" cy="224790"/>
                <wp:effectExtent l="1270" t="0" r="0" b="635"/>
                <wp:wrapNone/>
                <wp:docPr id="7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1760" cy="22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margin-left:-43.9pt;margin-top:83.4pt;width:17.4pt;height:17.65pt;flip:x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left" w:pos="651" w:leader="none"/>
        <w:tab w:val="right" w:pos="8306" w:leader="none"/>
      </w:tabs>
      <w:rPr>
        <w:rFonts w:eastAsia="宋体;SimSun"/>
      </w:rPr>
    </w:pPr>
    <w:r>
      <w:rPr>
        <w:rFonts w:eastAsia="宋体;SimSun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7-21T14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