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  <w:lang w:eastAsia="zh-CN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hyperlink r:id="rId3">
        <w:r>
          <w:rPr>
            <w:sz w:val="48"/>
            <w:lang w:eastAsia="zh-CN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line">
                    <wp:posOffset>-91440</wp:posOffset>
                  </wp:positionV>
                  <wp:extent cx="7223760" cy="8751570"/>
                  <wp:effectExtent l="6350" t="6350" r="6350" b="807720"/>
                  <wp:wrapNone/>
                  <wp:docPr id="3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760" cy="8751600"/>
                            <a:chOff x="0" y="0"/>
                            <a:chExt cx="7223760" cy="87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3840" cy="3642840"/>
                            </a:xfrm>
                            <a:prstGeom prst="rect">
                              <a:avLst/>
                            </a:prstGeom>
                            <a:solidFill>
                              <a:srgbClr val="d1c9b4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SUMM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Nunc lacus me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osuere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Lciniaeuvari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4937040" cy="4616280"/>
                            </a:xfrm>
                            <a:prstGeom prst="rect">
                              <a:avLst/>
                            </a:prstGeom>
                            <a:solidFill>
                              <a:srgbClr val="eeea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Graphic Desi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Werner Marketing Limited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9 –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Nunc lacusmetus, posuereeget, lacinia eu, variusqui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【173简历网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Fusceposuere, magna sedpulvinarultricies, puruslectusmalesuadalibero, sit ametcommodo magna erosquisurn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Executive CEO Assista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NLF Financing Group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5 –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>Fuscesedfelis tempus, sodaleslibero in, tempornib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Maurissagittistortor nec turpisfermentum, euegestasipsumdolorsitamet, consecteturadipisc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roin semper, ante vitae sollicitudinposuere. Sedveliturna, interdumvel, ultriciesvel, faucibus at, quam.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26800"/>
                              <a:ext cx="360180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d4e6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fr-FR" w:bidi="ar-SA"/>
                                  </w:rPr>
                                  <w:t xml:space="preserve">SKILL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Graphic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  <w:t>Mauris eget neq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blan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Web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Photography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4726800"/>
                              <a:ext cx="352872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ffffe7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DUCATION AND TRAI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A.S. in Busines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fr-FR" w:bidi="ar-SA"/>
                                  </w:rPr>
                                  <w:t>Donec in porta tortor. Suspendisse in nunc sitametloremfacilisisvariusegetpellentesqueelit. Maurisvel mollis lectus, quis tristique le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Certificate in Human Resource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Loremipsumdolorsitamet, consectetu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bidi="ar-SA" w:val="fr-FR"/>
                                  </w:rPr>
                                  <w:t>Maurissagittistortor nec turpisfermentum, euegestasipsumeleifen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 xml:space="preserve">Fuscesedfelis tempu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fr-FR"/>
                                  </w:rPr>
                                  <w:t>consecteturadipisc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en-AU"/>
                                  </w:rPr>
                                  <w:t>sodaleslibero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5720"/>
                              <a:ext cx="219384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ab86c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PORT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www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gongzuojianl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.com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0.7pt;margin-top:-7.2pt;width:568.8pt;height:689.1pt" coordorigin="14,-144" coordsize="11376,137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SUMMA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Nunc lacus metu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osueree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Lciniaeuvariu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</w:txbxContent>
                    </v:textbox>
                    <v:fill o:detectmouseclick="t" type="solid" color2="#2e364b"/>
                    <v:stroke color="#bfbfbf" weight="12600" joinstyle="miter" endcap="flat"/>
                    <w10:wrap type="none"/>
                  </v:shape>
  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XPER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Graphic Desi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Werner Marketing Limited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9 –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Nunc lacusmetus, posuereeget, lacinia eu, variusqui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【173简历网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Fusceposuere, magna sedpulvinarultricies, puruslectusmalesuadalibero, sit ametcommodo magna erosquisurn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Executive CEO Assistan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NLF Financing Group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5 –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>Fuscesedfelis tempus, sodaleslibero in, tempornibh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Maurissagittistortor nec turpisfermentum, euegestasipsumdolorsitamet, consecteturadipisc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roin semper, ante vitae sollicitudinposuere. Sedveliturna, interdumvel, ultriciesvel, faucibus at, quam.</w:t>
                          </w:r>
                        </w:p>
                      </w:txbxContent>
                    </v:textbox>
                    <v:fill o:detectmouseclick="t" type="solid" color2="#111522"/>
                    <v:stroke color="#bfbfbf" weight="12600" joinstyle="miter" endcap="flat"/>
                    <w10:wrap type="none"/>
                  </v:shape>
  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fr-FR" w:bidi="ar-SA"/>
                            </w:rPr>
                            <w:t xml:space="preserve">SKILL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Graphic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  <w:t>Mauris eget neq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bland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Web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Photography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b1922"/>
                    <v:stroke color="#bfbfbf" weight="12600" joinstyle="miter" endcap="flat"/>
                    <w10:wrap type="none"/>
                  </v:shape>
  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DUCATION AND TRAIN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A.S. in Busines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fr-FR" w:bidi="ar-SA"/>
                            </w:rPr>
                            <w:t>Donec in porta tortor. Suspendisse in nunc sitametloremfacilisisvariusegetpellentesqueelit. Maurisvel mollis lectus, quis tristique le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Certificate in Human Resource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Loremipsumdolorsitamet, consectetu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bidi="ar-SA" w:val="fr-FR"/>
                            </w:rPr>
                            <w:t>Maurissagittistortor nec turpisfermentum, euegestasipsumeleifen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 xml:space="preserve">Fuscesedfelis tempu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fr-FR"/>
                            </w:rPr>
                            <w:t>consecteturadipisc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en-AU"/>
                            </w:rPr>
                            <w:t>sodaleslibero</w:t>
                          </w:r>
                        </w:p>
                      </w:txbxContent>
                    </v:textbox>
                    <v:fill o:detectmouseclick="t" type="solid" color2="#000018"/>
                    <v:stroke color="#bfbfbf" weight="12600" joinstyle="miter" endcap="flat"/>
                    <w10:wrap type="none"/>
                  </v:shape>
  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PORTFOL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www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gongzuojianl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.com</w:t>
                          </w:r>
                        </w:p>
                      </w:txbxContent>
                    </v:textbox>
                    <v:fill o:detectmouseclick="t" type="solid" color2="#054793"/>
                    <v:stroke color="#bfbfbf" weight="1260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0-06-16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