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6125</wp:posOffset>
                </wp:positionH>
                <wp:positionV relativeFrom="paragraph">
                  <wp:posOffset>510540</wp:posOffset>
                </wp:positionV>
                <wp:extent cx="1382395" cy="1286510"/>
                <wp:effectExtent l="8890" t="825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1286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75pt;margin-top:40.2pt;width:108.8pt;height:101.2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