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0" t="635" r="0" b="0"/>
                <wp:wrapNone/>
                <wp:docPr id="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28.3pt;margin-top:-5.1pt;width:95.95pt;height:1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1891030</wp:posOffset>
                </wp:positionV>
                <wp:extent cx="6323965" cy="7484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48.9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2766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5.8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