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76B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913130</wp:posOffset>
                </wp:positionV>
                <wp:extent cx="3889375" cy="4740275"/>
                <wp:effectExtent l="635" t="635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4740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7f7f7f" stroked="f" o:allowincell="f" style="position:absolute;margin-left:-96.35pt;margin-top:-71.9pt;width:306.2pt;height:373.2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654935</wp:posOffset>
                </wp:positionH>
                <wp:positionV relativeFrom="paragraph">
                  <wp:posOffset>-908050</wp:posOffset>
                </wp:positionV>
                <wp:extent cx="3794125" cy="4740275"/>
                <wp:effectExtent l="635" t="635" r="0" b="0"/>
                <wp:wrapNone/>
                <wp:docPr id="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040" cy="47401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bfbfbf" stroked="f" o:allowincell="f" style="position:absolute;margin-left:209.05pt;margin-top:-71.5pt;width:298.7pt;height:373.2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2815</wp:posOffset>
            </wp:positionH>
            <wp:positionV relativeFrom="paragraph">
              <wp:posOffset>-4324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3733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4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040</wp:posOffset>
                </wp:positionH>
                <wp:positionV relativeFrom="paragraph">
                  <wp:posOffset>-405765</wp:posOffset>
                </wp:positionV>
                <wp:extent cx="1630045" cy="561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371A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71A5"/>
                                <w:sz w:val="28"/>
                                <w:szCs w:val="28"/>
                              </w:rPr>
                              <w:t>我的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44.2pt;mso-wrap-distance-left:9.05pt;mso-wrap-distance-right:9.05pt;mso-wrap-distance-top:0pt;mso-wrap-distance-bottom:0pt;margin-top:-31.95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371A5"/>
                          <w:sz w:val="28"/>
                          <w:szCs w:val="28"/>
                        </w:rPr>
                      </w:pPr>
                      <w:r>
                        <w:rPr>
                          <w:color w:val="4371A5"/>
                          <w:sz w:val="28"/>
                          <w:szCs w:val="28"/>
                        </w:rPr>
                        <w:t>我的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93135</wp:posOffset>
            </wp:positionH>
            <wp:positionV relativeFrom="paragraph">
              <wp:posOffset>43180</wp:posOffset>
            </wp:positionV>
            <wp:extent cx="1981200" cy="3108960"/>
            <wp:effectExtent l="0" t="0" r="0" b="0"/>
            <wp:wrapNone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6610</wp:posOffset>
                </wp:positionH>
                <wp:positionV relativeFrom="paragraph">
                  <wp:posOffset>64135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留学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5.05pt;mso-position-vertical-relative:text;margin-left:-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留学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065</wp:posOffset>
                </wp:positionH>
                <wp:positionV relativeFrom="paragraph">
                  <wp:posOffset>186690</wp:posOffset>
                </wp:positionV>
                <wp:extent cx="2905125" cy="1652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4.7pt;mso-position-vertical-relative:text;margin-left:-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21105</wp:posOffset>
                </wp:positionH>
                <wp:positionV relativeFrom="paragraph">
                  <wp:posOffset>259715</wp:posOffset>
                </wp:positionV>
                <wp:extent cx="7966075" cy="3686810"/>
                <wp:effectExtent l="635" t="635" r="0" b="0"/>
                <wp:wrapNone/>
                <wp:docPr id="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6080" cy="3686760"/>
                          <a:chOff x="0" y="0"/>
                          <a:chExt cx="7966080" cy="3686760"/>
                        </a:xfrm>
                      </wpg:grpSpPr>
                      <wps:wsp>
                        <wps:cNvSpPr/>
                        <wps:spPr>
                          <a:xfrm>
                            <a:off x="2112480" y="0"/>
                            <a:ext cx="5853600" cy="3683520"/>
                          </a:xfrm>
                          <a:prstGeom prst="rect">
                            <a:avLst/>
                          </a:prstGeom>
                          <a:solidFill>
                            <a:srgbClr val="b9c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2552040" cy="3683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96.15pt;margin-top:20.45pt;width:627.25pt;height:290.3pt" coordorigin="-1923,409" coordsize="12545,5806">
                <v:rect id="shape_0" ID="矩形 55" fillcolor="#b9cde5" stroked="f" o:allowincell="f" style="position:absolute;left:1404;top:409;width:9217;height:5800;mso-wrap-style:none;v-text-anchor:middle">
                  <v:fill o:detectmouseclick="t" type="solid" color2="#46321a"/>
                  <v:stroke color="#3465a4" joinstyle="round" endcap="flat"/>
                  <w10:wrap type="none"/>
                </v:rect>
                <v:rect id="shape_0" ID="矩形 64" fillcolor="#95b3d7" stroked="f" o:allowincell="f" style="position:absolute;left:-1923;top:414;width:4018;height:5800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075</wp:posOffset>
                </wp:positionH>
                <wp:positionV relativeFrom="paragraph">
                  <wp:posOffset>25400</wp:posOffset>
                </wp:positionV>
                <wp:extent cx="4772660" cy="34620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时间   加拿大密西沙加华人协会   前台咨询，节目主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所有新 移民 提供信息和服务，对他们的信息资料保密，在庆典上担任主持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4The Bay Compan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综合商场）  市场销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产品要有一定的了解及分析，在不同的季度要有不同的市场计划及对销售有着一定的帮助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3Layton Reno Inc. 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客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负责客户的咨询和售后服务的反馈，平衡好公司和客户之间的关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3Motherhood Maternit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服装品牌） 经理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协助经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员工招收和培训，每天账目的检查，接收发送资料，盘点，和上级电话会议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72.6pt;mso-wrap-distance-left:9.05pt;mso-wrap-distance-right:9.05pt;mso-wrap-distance-top:0pt;mso-wrap-distance-bottom:0pt;margin-top:2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时间   加拿大密西沙加华人协会   前台咨询，节目主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所有新 移民 提供信息和服务，对他们的信息资料保密，在庆典上担任主持，【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4The Bay Compan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综合商场）  市场销售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产品要有一定的了解及分析，在不同的季度要有不同的市场计划及对销售有着一定的帮助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3Layton Reno Inc. 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客服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负责客户的咨询和售后服务的反馈，平衡好公司和客户之间的关系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3Motherhood Maternit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服装品牌） 经理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协助经理工作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员工招收和培训，每天账目的检查，接收发送资料，盘点，和上级电话会议等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5190</wp:posOffset>
                </wp:positionH>
                <wp:positionV relativeFrom="paragraph">
                  <wp:posOffset>125095</wp:posOffset>
                </wp:positionV>
                <wp:extent cx="2000250" cy="2962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6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加拿大多伦多大学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University of Toronto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历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专业：国际贸易 、经济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33.3pt;mso-wrap-distance-left:9.05pt;mso-wrap-distance-right:9.05pt;mso-wrap-distance-top:0pt;mso-wrap-distance-bottom:0pt;margin-top:9.8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加拿大多伦多大学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University of Toronto)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学历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专业：国际贸易 、经济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8485</wp:posOffset>
                </wp:positionH>
                <wp:positionV relativeFrom="paragraph">
                  <wp:posOffset>177165</wp:posOffset>
                </wp:positionV>
                <wp:extent cx="6656705" cy="145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加拿大读书和生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加拿大综合类排名前三的温哥华西蒙菲沙大学经济学专业毕业。在加拿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也让我锻炼出来了独立自主的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4.2pt;mso-wrap-distance-left:9.05pt;mso-wrap-distance-right:9.05pt;mso-wrap-distance-top:0pt;mso-wrap-distance-bottom:0pt;margin-top:13.9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加拿大读书和生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加拿大综合类排名前三的温哥华西蒙菲沙大学经济学专业毕业。在加拿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也让我锻炼出来了独立自主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