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1675</wp:posOffset>
                </wp:positionH>
                <wp:positionV relativeFrom="paragraph">
                  <wp:posOffset>193675</wp:posOffset>
                </wp:positionV>
                <wp:extent cx="4772660" cy="1672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167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sz w:val="112"/>
                                <w:szCs w:val="112"/>
                              </w:rPr>
                              <w:t>英文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131.7pt;mso-wrap-distance-left:9.05pt;mso-wrap-distance-right:9.05pt;mso-wrap-distance-top:0pt;mso-wrap-distance-bottom:0pt;margin-top:15.25pt;mso-position-vertical-relative:text;margin-left: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2"/>
                          <w:szCs w:val="112"/>
                        </w:rPr>
                      </w:pPr>
                      <w:r>
                        <w:rPr>
                          <w:sz w:val="112"/>
                          <w:szCs w:val="112"/>
                        </w:rPr>
                        <w:t>英文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asicInformation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ame:XXX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ex:XX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ationality:XX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ateofbirth:XXXX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Maritalstatus:XX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rofessionalPost:XXXXX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orkplace:XXXXX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elephone:XXXX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-mailaddress:XXXXX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ducationBackground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7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－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8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tudiedintheHunanAgriculturalUniversityfor4years.MajoredinPlantProtection,andthemaincoursesinclude:planmorphology,plantphysiology,cropcultivating,horticulture,crophereditaryandbreeding,entomology,plantpathology,plantprotection,plantdiseasesinsectstaxonomy,English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tc..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rainedincomprehensiveagriculturalproductiontechnologyinJapanforoneyearfrom1986-1987.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orkingexperience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havebeenworkingintheAgricultureBureauofXXXCounty,HunanProvincesince1981.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rom1981-1985,Iengagedintheextensionofhybridricecombinations,suchasV6andV64,whichwasplantedover100thousandhectares.Atthesametime,Iparticipatedtheresearchofintegratedpestsmanagementofricebasedonutilizingpaddyspidersprimarily,sponsoredbytheMinistryofAgriculture.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rom198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－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99,Iengagedintheworkofgeneralizingthecropcultivationtechniques.Theextensionofhybridpaddyreached9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％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fthericesownareasinXXXCounty.Iengagedintheextensionofhighqualityhybridrice,theoutputofhigh-qualityriceaccounted85%ofthetotalinourcounty.Participatedinthesystemicinvestigationandforecastingofmainpestsonriceandcashcrops,theaccurateratiooftheoccurringtimeandquantityreachedmorethan95%.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effectivelyincreasedtheyieldofseedlessandseedswatermelonof25,000habyextendingfarmfilmmulch,plastictunnel,rotatingcropsandothertechnologies.Thelandutilizationefficiencywasalsoimprovedbychangingtheonecropsystemto2-3cropssystem.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uringthelast25years,Ihavewritten150,000wordsoftechnicaltrainingmaterialforagriculturaltechnicalpersonsfromvillagesandtowns.Lecturedtotechnicalofficialsandfarmersintheruralareafor1500times,thetotalnumberofpeopleparticipantsreached180,000.providedfrequentandregulartechnicalconsultationstothefarmersonvariousdifficultproblemsofcropcultivationandpestspreventionandcontrolling.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cientificresearchachievement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ntegratedpestmanagementofrice,scientificandtechnicalprogressprizeofXXXCity(Secondclassaward).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heultralowvolumesprayersandtheunifiedpestscontrolofrice,scientificandtechnicalprogressprizeofXXXCity(thirdclassaward).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ropagatingtechniqueoforangeseedlingfreeofquarantineobjects”thescientificandtechnicalprogressprizeofXXXCity(thirdclassaward).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ublishing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IntegratedpestmanagementonHemerocalliscibrinaBaroni",the3rdissue2002,HunanAgriculturalScience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icediseasesatheadingstageandintegratedcontrol”,the4thissue2005,HunanAgriculturalScience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erformanceAwards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Meritawardedbythecountygovernment,ThirdClassin2002.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hemodelindividualinplantprotectionawardedbyHunanProvince.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4,themodelindividualofNationalAgriculturalExtension.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5,themodelindividualofChineseMinistryofAgriculture.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0T02:23:11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