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30880</wp:posOffset>
                </wp:positionH>
                <wp:positionV relativeFrom="paragraph">
                  <wp:posOffset>-399415</wp:posOffset>
                </wp:positionV>
                <wp:extent cx="5723890" cy="1109980"/>
                <wp:effectExtent l="1270" t="0" r="0" b="635"/>
                <wp:wrapNone/>
                <wp:docPr id="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00" cy="110988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38" fillcolor="#0070c0" stroked="f" o:allowincell="f" style="position:absolute;margin-left:254.4pt;margin-top:-31.45pt;width:450.65pt;height:87.35pt;flip:x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16955</wp:posOffset>
            </wp:positionH>
            <wp:positionV relativeFrom="paragraph">
              <wp:posOffset>-121285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33010</wp:posOffset>
            </wp:positionH>
            <wp:positionV relativeFrom="paragraph">
              <wp:posOffset>-134620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5265</wp:posOffset>
            </wp:positionH>
            <wp:positionV relativeFrom="paragraph">
              <wp:posOffset>-160655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2865</wp:posOffset>
            </wp:positionH>
            <wp:positionV relativeFrom="paragraph">
              <wp:posOffset>-121920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0695</wp:posOffset>
                </wp:positionH>
                <wp:positionV relativeFrom="paragraph">
                  <wp:posOffset>-387350</wp:posOffset>
                </wp:positionV>
                <wp:extent cx="7772400" cy="1105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05535"/>
                        </a:xfrm>
                        <a:prstGeom prst="rect"/>
                        <a:solidFill>
                          <a:srgbClr val="8EB4E3"/>
                        </a:solidFill>
                      </wps:spPr>
                      <wps:txbx>
                        <w:txbxContent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NAME</w:t>
                            </w:r>
                          </w:p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57835" tIns="2292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yle="position:absolute;rotation:-0;width:612pt;height:87.05pt;mso-wrap-distance-left:9.05pt;mso-wrap-distance-right:9.05pt;mso-wrap-distance-top:0pt;mso-wrap-distance-bottom:0pt;margin-top:-30.5pt;mso-position-vertical-relative:text;margin-left:-37.85pt;mso-position-horizontal-relative:text">
                <v:textbox inset="0.500694444444444in,0.250694444444444in,0.100694444444444in,0.0506944444444444in">
                  <w:txbxContent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NAME</w:t>
                      </w:r>
                    </w:p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7263"/>
      </w:tblGrid>
      <w:tr>
        <w:trPr/>
        <w:tc>
          <w:tcPr>
            <w:tcW w:w="3753" w:type="dxa"/>
            <w:tcBorders/>
            <w:shd w:fill="F1F1F1" w:val="clear"/>
          </w:tcPr>
          <w:p>
            <w:pPr>
              <w:pStyle w:val="NoSpacing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ummary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Aliquamnonummyadipiscingaugue. Loremipsumdolor sitamet, consectetueradipiscingelit. Maecenas porttitorconguemassa. Fusceposuere, magna sedpulvinarultricies, puruslectusmalesuadalibero, sit ametcommodo magna erosquisurna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Nuncviverraimperdietenim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Fuscee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a tellu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ellentesque habitant morbitristiquesenectusetnetus et malesuadafamesacturpisegestas.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kills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tcMar>
                    <w:top w:w="144" w:type="dxa"/>
                    <w:left w:w="115" w:type="dxa"/>
                    <w:bottom w:w="144" w:type="dxa"/>
                    <w:right w:w="115" w:type="dxa"/>
                  </w:tcMar>
                </w:tcPr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Ferment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Accumsan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Wisinibh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Sed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Vestibul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</w:t>
                  </w:r>
                </w:p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Maecena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Education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ste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PA: 3.6 – 199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chelo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GPA: 3.85 – 1992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6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  <w:tc>
          <w:tcPr>
            <w:tcW w:w="7263" w:type="dxa"/>
            <w:tcBorders/>
          </w:tcPr>
          <w:tbl>
            <w:tblPr>
              <w:tblW w:w="7047" w:type="dxa"/>
              <w:jc w:val="center"/>
              <w:tblInd w:w="0" w:type="dxa"/>
              <w:tblLayout w:type="fixed"/>
              <w:tblCellMar>
                <w:top w:w="0" w:type="dxa"/>
                <w:left w:w="230" w:type="dxa"/>
                <w:bottom w:w="0" w:type="dxa"/>
                <w:right w:w="115" w:type="dxa"/>
              </w:tblCellMar>
            </w:tblPr>
            <w:tblGrid>
              <w:gridCol w:w="3477"/>
              <w:gridCol w:w="3570"/>
            </w:tblGrid>
            <w:tr>
              <w:trPr/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2760345" cy="426085"/>
                            <wp:effectExtent l="0" t="0" r="0" b="0"/>
                            <wp:docPr id="7" name="Group 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60480" cy="426240"/>
                                      <a:chOff x="0" y="0"/>
                                      <a:chExt cx="276048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880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445040"/>
                                          <a:gd name="textAreaRight" fmla="*/ 1445040 w 14450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Work Histor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7120" y="0"/>
                                        <a:ext cx="333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89000"/>
                                          <a:gd name="textAreaRight" fmla="*/ 189360 w 18900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22" style="position:absolute;margin-left:0pt;margin-top:0pt;width:217.35pt;height:33.55pt" coordorigin="0,0" coordsize="4347,671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ID="AutoShape 23" fillcolor="#96b5a6" stroked="f" o:allowincell="t" style="position:absolute;left:0;top:0;width:4013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Work Histo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type id="_x0000_t55" coordsize="21600,21600" o:spt="55" adj="10800" path="m,l@2,l21600,10800l@2,21600l,21600l@1,108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prod @2 1 2"/>
                                <v:f eqn="sum @2 0 @1"/>
                                <v:f eqn="if @4 @1 0"/>
                                <v:f eqn="if @4 @2 width"/>
                              </v:formulas>
                              <v:path gradientshapeok="t" o:connecttype="rect" textboxrect="@5,0,@6,21600"/>
                              <v:handles>
                                <v:h position="@2,0"/>
                              </v:handles>
                            </v:shapetype>
                            <v:shape id="shape_0" ID="AutoShape 24" fillcolor="#0070c0" stroked="f" o:allowincell="t" style="position:absolute;left:3822;top:0;width:524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77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Executive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Great Island Freight Forwarding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Date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Duis a quam non nequelobortismalesuada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raesenteuismod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nullaaugue, venenatisscelerisque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apibus a, consequat at, leo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before="80" w:after="80"/>
                    <w:ind w:left="342" w:hanging="0"/>
                    <w:contextualSpacing/>
                    <w:rPr/>
                  </w:pPr>
                  <w:r>
                    <w:rPr/>
                    <w:t>Pellentesqueliberolectus, tristique ac, consectetuer sit amet, imperdietut, justo.</w:t>
                  </w:r>
                </w:p>
              </w:tc>
              <w:tc>
                <w:tcPr>
                  <w:tcW w:w="3570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Manager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Devine Textiles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Present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Sedaliquamodio vitae tortor.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Proinhendrerit tempus arcu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In hachabitasseplateadictum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Suspendissepotenti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vitae massaadipiscingestlaciniasodale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metusmassa, mollisvel, tempus placerat, vestibulum.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3733800" cy="426085"/>
                            <wp:effectExtent l="0" t="0" r="0" b="0"/>
                            <wp:docPr id="8" name="Group 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733920" cy="426240"/>
                                      <a:chOff x="0" y="0"/>
                                      <a:chExt cx="373392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47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954440"/>
                                          <a:gd name="textAreaRight" fmla="*/ 1954800 w 19544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Target Achievement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82480" y="0"/>
                                        <a:ext cx="45144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55960"/>
                                          <a:gd name="textAreaRight" fmla="*/ 256320 w 25596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19" style="position:absolute;margin-left:0pt;margin-top:0pt;width:294pt;height:33.55pt" coordorigin="0,0" coordsize="5880,671">
                            <v:shape id="shape_0" ID="AutoShape 20" fillcolor="#96b5a6" stroked="f" o:allowincell="t" style="position:absolute;left:0;top:0;width:5428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Target Achieveme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 id="shape_0" ID="AutoShape 21" fillcolor="#0070c0" stroked="f" o:allowincell="t" style="position:absolute;left:5169;top:0;width:710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19" w:hRule="atLeast"/>
              </w:trPr>
              <w:tc>
                <w:tcPr>
                  <w:tcW w:w="7047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134366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9" name="AutoShape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34" stroked="t" o:allowincell="t" style="position:absolute;margin-left:2.35pt;margin-top:105.8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25425</wp:posOffset>
                            </wp:positionH>
                            <wp:positionV relativeFrom="paragraph">
                              <wp:posOffset>2784475</wp:posOffset>
                            </wp:positionV>
                            <wp:extent cx="4121150" cy="90805"/>
                            <wp:effectExtent l="0" t="635" r="0" b="0"/>
                            <wp:wrapNone/>
                            <wp:docPr id="10" name="Rectangl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2128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" fillcolor="#96b5a6" stroked="f" o:allowincell="t" style="position:absolute;margin-left:17.75pt;margin-top:219.25pt;width:324.45pt;height:7.1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margin">
                              <wp:posOffset>1464945</wp:posOffset>
                            </wp:positionV>
                            <wp:extent cx="332740" cy="1318260"/>
                            <wp:effectExtent l="0" t="0" r="0" b="0"/>
                            <wp:wrapNone/>
                            <wp:docPr id="11" name="Rectangle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31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3" fillcolor="#b9cde5" stroked="f" o:allowincell="t" style="position:absolute;margin-left:43.45pt;margin-top:115.35pt;width:26.15pt;height:103.7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8455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290"/>
                            <wp:effectExtent l="0" t="0" r="0" b="0"/>
                            <wp:wrapNone/>
                            <wp:docPr id="12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#0070c0" stroked="f" o:allowincell="t" style="position:absolute;margin-left:69.65pt;margin-top:86.45pt;width:26.15pt;height:132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19555"/>
                            <wp:effectExtent l="0" t="635" r="0" b="0"/>
                            <wp:wrapNone/>
                            <wp:docPr id="13" name="Rectangl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1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5" fillcolor="#b9cde5" stroked="f" o:allowincell="t" style="position:absolute;margin-left:123.8pt;margin-top:99.5pt;width:26.15pt;height:119.6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89420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6600"/>
                            <wp:effectExtent l="0" t="0" r="0" b="0"/>
                            <wp:wrapNone/>
                            <wp:docPr id="14" name="Rectangl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6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6" fillcolor="#0070c0" stroked="f" o:allowincell="t" style="position:absolute;margin-left:149.15pt;margin-top:61.15pt;width:26.15pt;height:157.9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margin">
                              <wp:posOffset>991870</wp:posOffset>
                            </wp:positionV>
                            <wp:extent cx="332740" cy="1791970"/>
                            <wp:effectExtent l="0" t="0" r="0" b="0"/>
                            <wp:wrapNone/>
                            <wp:docPr id="15" name="Rectangl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79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7" fillcolor="#b9cde5" stroked="f" o:allowincell="t" style="position:absolute;margin-left:199.85pt;margin-top:78.1pt;width:26.15pt;height:141.0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870835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20190"/>
                            <wp:effectExtent l="0" t="0" r="0" b="0"/>
                            <wp:wrapNone/>
                            <wp:docPr id="16" name="Rectangl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2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8" fillcolor="#0070c0" stroked="f" o:allowincell="t" style="position:absolute;margin-left:226.05pt;margin-top:99.5pt;width:26.15pt;height:119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925"/>
                            <wp:effectExtent l="0" t="635" r="0" b="0"/>
                            <wp:wrapNone/>
                            <wp:docPr id="17" name="Rectangl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9" fillcolor="#b9cde5" stroked="f" o:allowincell="t" style="position:absolute;margin-left:279.25pt;margin-top:86.45pt;width:26.15pt;height:132.7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88048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7235"/>
                            <wp:effectExtent l="0" t="635" r="0" b="0"/>
                            <wp:wrapNone/>
                            <wp:docPr id="18" name="Rectangle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0" fillcolor="#0070c0" stroked="f" o:allowincell="t" style="position:absolute;margin-left:305.55pt;margin-top:61.15pt;width:26.15pt;height:158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20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90805" cy="2687955"/>
                            <wp:effectExtent l="635" t="635" r="0" b="0"/>
                            <wp:wrapNone/>
                            <wp:docPr id="19" name="Rectangle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268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5" fillcolor="#96b5a6" stroked="f" o:allowincell="t" style="position:absolute;margin-left:18.2pt;margin-top:7.6pt;width:7.1pt;height:211.6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9652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20" name="AutoShape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35" stroked="t" o:allowincell="t" style="position:absolute;margin-left:2.35pt;margin-top:7.6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1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9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43.4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56146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22.9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3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99.8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279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17792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296160" cy="293370"/>
                            <wp:effectExtent l="0" t="0" r="0" b="0"/>
                            <wp:wrapNone/>
                            <wp:docPr id="2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96160" cy="2933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70C0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rFonts w:eastAsia="Cambria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Target |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C7DAF1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color w:val="C7DAF1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Achievemen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0.8pt;height:23.1pt;mso-wrap-distance-left:9.05pt;mso-wrap-distance-right:9.05pt;mso-wrap-distance-top:0pt;mso-wrap-distance-bottom:0pt;margin-top:11.3pt;mso-position-vertical-relative:text;margin-left:92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70C0"/>
                                    </w:rPr>
                                    <w:t></w:t>
                                  </w: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arget |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C7DAF1"/>
                                    </w:rPr>
                                    <w:t></w:t>
                                  </w:r>
                                  <w:r>
                                    <w:rPr>
                                      <w:color w:val="C7DAF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chievemen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</w:tblGrid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Loremipsumdolorsitamet, consectetueradipiscingelit. Maecenas porttitorconguemassa. Fusceposuere, magna sedpulvinarultricies, puruslectusmalesuadalibero, sit ametcommodo magna erosquisurna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4" w:space="1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80" w:after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60"/>
        <w:shadow w:val="false"/>
        <w:kern w:val="0"/>
        <w:vanish w:val="false"/>
        <w:color w:val="244A5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244A58"/>
      <w:spacing w:val="6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ame">
    <w:name w:val="Name"/>
    <w:basedOn w:val="Normal"/>
    <w:qFormat/>
    <w:pPr/>
    <w:rPr>
      <w:rFonts w:ascii="Impact" w:hAnsi="Impact" w:cs="Impact"/>
      <w:color w:val="FFFFFF"/>
      <w:sz w:val="56"/>
      <w:szCs w:val="56"/>
    </w:rPr>
  </w:style>
  <w:style w:type="paragraph" w:styleId="NoSpacing">
    <w:name w:val="No Spacing"/>
    <w:qFormat/>
    <w:pPr>
      <w:widowControl/>
      <w:bidi w:val="0"/>
      <w:jc w:val="both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80" w:after="80"/>
      <w:ind w:left="342" w:hanging="0"/>
      <w:contextualSpacing/>
    </w:pPr>
    <w:rPr/>
  </w:style>
  <w:style w:type="paragraph" w:styleId="SectionTitleRight">
    <w:name w:val="Section Title Right"/>
    <w:basedOn w:val="Normal"/>
    <w:qFormat/>
    <w:pPr/>
    <w:rPr>
      <w:rFonts w:ascii="Impact" w:hAnsi="Impact" w:cs="Impact"/>
      <w:color w:val="FFFFFF"/>
      <w:sz w:val="40"/>
      <w:szCs w:val="40"/>
    </w:rPr>
  </w:style>
  <w:style w:type="paragraph" w:styleId="Company">
    <w:name w:val="Company"/>
    <w:basedOn w:val="Normal"/>
    <w:qFormat/>
    <w:pPr/>
    <w:rPr>
      <w:i/>
    </w:rPr>
  </w:style>
  <w:style w:type="paragraph" w:styleId="Position">
    <w:name w:val="Position"/>
    <w:basedOn w:val="Normal"/>
    <w:qFormat/>
    <w:pPr/>
    <w:rPr>
      <w:b/>
    </w:rPr>
  </w:style>
  <w:style w:type="paragraph" w:styleId="Duration">
    <w:name w:val="Duration"/>
    <w:basedOn w:val="Company"/>
    <w:qFormat/>
    <w:pPr/>
    <w:rPr/>
  </w:style>
  <w:style w:type="paragraph" w:styleId="Description">
    <w:name w:val="Description"/>
    <w:basedOn w:val="Normal"/>
    <w:qFormat/>
    <w:pPr/>
    <w:rPr/>
  </w:style>
  <w:style w:type="paragraph" w:styleId="Skill">
    <w:name w:val="Skill"/>
    <w:basedOn w:val="Normal"/>
    <w:qFormat/>
    <w:pPr>
      <w:tabs>
        <w:tab w:val="clear" w:pos="720"/>
        <w:tab w:val="right" w:pos="3176" w:leader="none"/>
      </w:tabs>
    </w:pPr>
    <w:rPr/>
  </w:style>
  <w:style w:type="paragraph" w:styleId="Landmarks">
    <w:name w:val="Landmarks"/>
    <w:basedOn w:val="Description"/>
    <w:qFormat/>
    <w:pPr/>
    <w:rPr>
      <w:b/>
      <w:i/>
    </w:rPr>
  </w:style>
  <w:style w:type="paragraph" w:styleId="Designation">
    <w:name w:val="Designation"/>
    <w:basedOn w:val="Normal"/>
    <w:qFormat/>
    <w:pPr/>
    <w:rPr>
      <w:b/>
      <w:sz w:val="32"/>
      <w:szCs w:val="32"/>
    </w:rPr>
  </w:style>
  <w:style w:type="paragraph" w:styleId="JobTitle">
    <w:name w:val="Job Title"/>
    <w:basedOn w:val="Designation"/>
    <w:qFormat/>
    <w:pPr/>
    <w:rPr>
      <w:color w:val="FFFFFF"/>
    </w:rPr>
  </w:style>
  <w:style w:type="paragraph" w:styleId="SectionTitleLeft">
    <w:name w:val="Section Title Left"/>
    <w:basedOn w:val="Normal"/>
    <w:qFormat/>
    <w:pPr>
      <w:spacing w:before="40" w:after="40"/>
    </w:pPr>
    <w:rPr>
      <w:sz w:val="24"/>
      <w:szCs w:val="24"/>
    </w:rPr>
  </w:style>
  <w:style w:type="paragraph" w:styleId="Degree">
    <w:name w:val="Degree"/>
    <w:basedOn w:val="Normal"/>
    <w:qFormat/>
    <w:pPr/>
    <w:rPr>
      <w:b/>
    </w:rPr>
  </w:style>
  <w:style w:type="paragraph" w:styleId="GPA">
    <w:name w:val="GPA"/>
    <w:basedOn w:val="Normal"/>
    <w:qFormat/>
    <w:pPr/>
    <w:rPr/>
  </w:style>
  <w:style w:type="paragraph" w:styleId="Year">
    <w:name w:val="Year"/>
    <w:basedOn w:val="Normal"/>
    <w:qFormat/>
    <w:pPr>
      <w:spacing w:before="0" w:after="80"/>
      <w:jc w:val="center"/>
    </w:pPr>
    <w:rPr/>
  </w:style>
  <w:style w:type="paragraph" w:styleId="ContactInfo">
    <w:name w:val="Contact Info"/>
    <w:basedOn w:val="Normal"/>
    <w:qFormat/>
    <w:pPr>
      <w:tabs>
        <w:tab w:val="clear" w:pos="720"/>
        <w:tab w:val="left" w:pos="93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Administrator</dc:creator>
  <dc:description/>
  <cp:keywords/>
  <dc:language>en-US</dc:language>
  <cp:lastModifiedBy>q3060</cp:lastModifiedBy>
  <dcterms:modified xsi:type="dcterms:W3CDTF">2020-06-08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