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910455" cy="161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1F497D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-5180330</wp:posOffset>
                </wp:positionV>
                <wp:extent cx="6927215" cy="841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407.9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