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舒体" w:hAnsi="DengXian;方正舒体" w:eastAsia="DengXian;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cp:keywords/>
  <dc:language>en-US</dc:language>
  <cp:lastModifiedBy>q3060</cp:lastModifiedBy>
  <dcterms:modified xsi:type="dcterms:W3CDTF">2020-06-08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