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4475</wp:posOffset>
                </wp:positionH>
                <wp:positionV relativeFrom="paragraph">
                  <wp:posOffset>-20955</wp:posOffset>
                </wp:positionV>
                <wp:extent cx="6648450" cy="9810750"/>
                <wp:effectExtent l="20955" t="20955" r="20955" b="20955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8480" cy="9810720"/>
                        </a:xfrm>
                        <a:prstGeom prst="rect">
                          <a:avLst/>
                        </a:prstGeom>
                        <a:noFill/>
                        <a:ln w="4140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19.25pt;margin-top:-1.65pt;width:523.45pt;height:772.45pt;mso-wrap-style:none;v-text-anchor:middle">
                <v:fill o:detectmouseclick="t" on="false"/>
                <v:stroke color="#8d661a" weight="414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81915</wp:posOffset>
                </wp:positionV>
                <wp:extent cx="988695" cy="1419225"/>
                <wp:effectExtent l="0" t="0" r="0" b="0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8560" cy="1419120"/>
                          <a:chOff x="0" y="0"/>
                          <a:chExt cx="988560" cy="1419120"/>
                        </a:xfrm>
                      </wpg:grpSpPr>
                      <wps:wsp>
                        <wps:cNvSpPr/>
                        <wps:spPr>
                          <a:xfrm flipV="1">
                            <a:off x="6480" y="0"/>
                            <a:ext cx="982440" cy="137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7920"/>
                            <a:ext cx="987480" cy="123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10.15pt;margin-top:6.45pt;width:77.85pt;height:111.75pt" coordorigin="203,129" coordsize="1557,2235">
                <v:rect id="shape_0" ID="矩形 9" fillcolor="white" stroked="f" o:allowincell="f" style="position:absolute;left:213;top:129;width:1546;height:2163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203;top:425;width:1554;height:193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345</wp:posOffset>
                </wp:positionH>
                <wp:positionV relativeFrom="paragraph">
                  <wp:posOffset>66040</wp:posOffset>
                </wp:positionV>
                <wp:extent cx="1014730" cy="1410335"/>
                <wp:effectExtent l="12700" t="13335" r="12700" b="12065"/>
                <wp:wrapNone/>
                <wp:docPr id="3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840" cy="1410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7.35pt;margin-top:5.2pt;width:79.85pt;height:111pt;mso-wrap-style:none;v-text-anchor:middle">
                <v:fill o:detectmouseclick="t" on="false"/>
                <v:stroke color="#8d661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ragraph">
                  <wp:posOffset>2026920</wp:posOffset>
                </wp:positionV>
                <wp:extent cx="6600825" cy="635"/>
                <wp:effectExtent l="635" t="9525" r="635" b="9525"/>
                <wp:wrapNone/>
                <wp:docPr id="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pt,159.6pt" to="503.8pt,159.6pt" ID="直线 10" stroked="t" o:allowincell="f" style="position:absolute">
                <v:stroke color="#8d661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1455</wp:posOffset>
                </wp:positionH>
                <wp:positionV relativeFrom="paragraph">
                  <wp:posOffset>5674995</wp:posOffset>
                </wp:positionV>
                <wp:extent cx="6600825" cy="635"/>
                <wp:effectExtent l="635" t="9525" r="635" b="9525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446.85pt" to="503.05pt,446.85pt" ID="直线 11" stroked="t" o:allowincell="f" style="position:absolute">
                <v:stroke color="#8d661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9555</wp:posOffset>
                </wp:positionH>
                <wp:positionV relativeFrom="paragraph">
                  <wp:posOffset>7170420</wp:posOffset>
                </wp:positionV>
                <wp:extent cx="6600825" cy="635"/>
                <wp:effectExtent l="635" t="9525" r="635" b="9525"/>
                <wp:wrapNone/>
                <wp:docPr id="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65pt,564.6pt" to="500.05pt,564.6pt" ID="直线 12" stroked="t" o:allowincell="f" style="position:absolute">
                <v:stroke color="#8d661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0980</wp:posOffset>
                </wp:positionH>
                <wp:positionV relativeFrom="paragraph">
                  <wp:posOffset>8151495</wp:posOffset>
                </wp:positionV>
                <wp:extent cx="6600825" cy="635"/>
                <wp:effectExtent l="635" t="9525" r="635" b="9525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4pt,641.85pt" to="502.3pt,641.85pt" ID="直线 13" stroked="t" o:allowincell="f" style="position:absolute">
                <v:stroke color="#8d661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0980</wp:posOffset>
                </wp:positionH>
                <wp:positionV relativeFrom="paragraph">
                  <wp:posOffset>9294495</wp:posOffset>
                </wp:positionV>
                <wp:extent cx="6600825" cy="635"/>
                <wp:effectExtent l="635" t="9525" r="635" b="9525"/>
                <wp:wrapNone/>
                <wp:docPr id="8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4pt,731.85pt" to="502.3pt,731.85pt" ID="直线 14" stroked="t" o:allowincell="f" style="position:absolute">
                <v:stroke color="#8d661a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650</wp:posOffset>
                </wp:positionH>
                <wp:positionV relativeFrom="paragraph">
                  <wp:posOffset>504190</wp:posOffset>
                </wp:positionV>
                <wp:extent cx="6156325" cy="98996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325" cy="989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7" w:leader="none"/>
                              </w:tabs>
                              <w:spacing w:lineRule="exact" w:line="260"/>
                              <w:rPr>
                                <w:rFonts w:ascii="Times New Roman" w:hAnsi="Times New Roman"/>
                                <w:sz w:val="4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/>
                                <w:color w:val="8D661A"/>
                                <w:sz w:val="44"/>
                              </w:rPr>
                              <w:t>xxxxxx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7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4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No.67,Lane123,Job Rd. Job Distrinct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xxxx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 xml:space="preserve">,Chin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7" w:leader="none"/>
                                <w:tab w:val="left" w:pos="5770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(+86) 138-0013-8000</w:t>
                              <w:tab/>
                              <w:t>(86-10) 6505-226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7" w:leader="none"/>
                              </w:tabs>
                              <w:spacing w:lineRule="exact" w:line="260"/>
                              <w:rPr>
                                <w:rFonts w:ascii="Times New Roman" w:hAnsi="Times New Roman" w:eastAsia="Times New Roman"/>
                                <w:sz w:val="21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service@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173j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7" w:leader="none"/>
                              </w:tabs>
                              <w:spacing w:lineRule="exact" w:line="260"/>
                              <w:rPr>
                                <w:rFonts w:ascii="Times New Roman" w:hAnsi="Times New Roman" w:eastAsia="Times New Roman"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1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48" w:leader="none"/>
                              </w:tabs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48" w:leader="none"/>
                              </w:tabs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JOB OBJECTIVE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Sales &amp; Market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PROFESSIONAL EXPERIENCE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  <w:u w:val="single"/>
                              </w:rPr>
                              <w:t>China Galaxy Securities Co.Ltd.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8D661A"/>
                                <w:sz w:val="20"/>
                              </w:rPr>
                              <w:t>2010,10-Presen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8D661A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8D661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</w:rPr>
                              <w:t>Intern in the Dept. of Investment Banking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8D661A"/>
                                <w:sz w:val="20"/>
                              </w:rPr>
                              <w:t>Beij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8D661A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8D661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he Top Security Company in China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he Only Undergraduate Student Among 15 Intern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ssist in Market Analysis of Bank of China's IPO Project and Cover the  Up-to-date Information of  64 Companie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0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Inverstigate the domestic bond market,and translate the bond insurance proposal for Asian Development Bank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ttain the Knowledge of Accountant.Investment Banking,Information Searching Ability,and Cooperation S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  <w:u w:val="single"/>
                              </w:rPr>
                              <w:t>CCTV-4 Happy China Program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8D661A"/>
                                <w:sz w:val="20"/>
                              </w:rPr>
                              <w:t>2009,07-2009,10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8D661A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8D661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peration Assiatant</w:t>
                              <w:tab/>
                              <w:t>Beij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elected Potential Foreign Candidate Actors on Campu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articipated in the Program as a Guest Actres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Gained the Interpersonal Skills especially with Western People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  <w:u w:val="single"/>
                              </w:rPr>
                              <w:t>New Thinking Spoken English Training Center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8D661A"/>
                                <w:sz w:val="20"/>
                              </w:rPr>
                              <w:t>2009,07-2009,08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8D661A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8D661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poken English Teacher www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 xml:space="preserve"> gongzuojianli.com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hongq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reated a Unique Teaching Method that Incorporates with Dancing,Music and Act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warded an Excellent Teaching Prize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Got the Capability as a Supervisor and the Patient Heart to Other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50" w:leader="none"/>
                                <w:tab w:val="left" w:pos="6652" w:leader="none"/>
                                <w:tab w:val="left" w:pos="857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  <w:u w:val="single"/>
                              </w:rPr>
                              <w:t>Beijing Language and Culture Univ., Dept. of Finance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</w:rPr>
                              <w:t>GPA:3.6/4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07-2011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5687" w:leader="none"/>
                                <w:tab w:val="left" w:pos="857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Bachelor of Science in Finance,Expeced July 2011</w:t>
                              <w:tab/>
                              <w:t>Teaching Language:English</w:t>
                              <w:tab/>
                              <w:t>Beij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4723" w:leader="none"/>
                                <w:tab w:val="left" w:pos="857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  <w:u w:val="single"/>
                              </w:rPr>
                              <w:t>Wushan High School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</w:rPr>
                              <w:t>Rank:7/128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8D661A"/>
                                <w:sz w:val="20"/>
                              </w:rPr>
                              <w:t>2006-2007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8D661A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8D661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857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esident of the School Student Council</w:t>
                              <w:tab/>
                              <w:t>Chongq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HONOR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Beijing Language and Culture Univ.Merit Scholarship (awarded to the top **%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cholarship on Maths Subject (awarded to only ** among **students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cholarship on Excellent Contribution to Student Affairs (awarded to the top **%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Excellent Student Leader (only **student can get this honor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EXGLISH &amp; IT S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est for English Major Band 4 (TEM 4)</w:t>
                              <w:tab/>
                              <w:t>Excellen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ollege English Test Band 6  (CET 6)</w:t>
                              <w:tab/>
                              <w:t>Pas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Financial English Certificate Test  (FECT)</w:t>
                              <w:tab/>
                              <w:t>Level A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ETS-TOPE,Reading and Speaking Section (TOPE) The Highest Level Master the Use of MS Word,Excel,PowerPoint and MS Projec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INTERES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Psychology, Pedagogic, Music, Dancing, Literature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75pt;height:779.5pt;mso-wrap-distance-left:9.05pt;mso-wrap-distance-right:9.05pt;mso-wrap-distance-top:0pt;mso-wrap-distance-bottom:0pt;margin-top:39.7pt;mso-position-vertical-relative:text;margin-left: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000000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87" w:leader="none"/>
                        </w:tabs>
                        <w:spacing w:lineRule="exact" w:line="260"/>
                        <w:rPr>
                          <w:rFonts w:ascii="Times New Roman" w:hAnsi="Times New Roman"/>
                          <w:sz w:val="44"/>
                        </w:rPr>
                      </w:pPr>
                      <w:r>
                        <w:rPr>
                          <w:rFonts w:eastAsia="Times New Roman" w:ascii="Times New Roman" w:hAnsi="Times New Roman"/>
                          <w:color w:val="000000"/>
                        </w:rPr>
                        <w:tab/>
                      </w:r>
                      <w:r>
                        <w:rPr>
                          <w:rFonts w:ascii="Times New Roman" w:hAnsi="Times New Roman"/>
                          <w:color w:val="8D661A"/>
                          <w:sz w:val="44"/>
                        </w:rPr>
                        <w:t>xxxxxxx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87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4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No.67,Lane123,Job Rd. Job Distrinct,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xxxxx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 xml:space="preserve">,China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87" w:leader="none"/>
                          <w:tab w:val="left" w:pos="5770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1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(+86) 138-0013-8000</w:t>
                        <w:tab/>
                        <w:t>(86-10) 6505-226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87" w:leader="none"/>
                        </w:tabs>
                        <w:spacing w:lineRule="exact" w:line="260"/>
                        <w:rPr>
                          <w:rFonts w:ascii="Times New Roman" w:hAnsi="Times New Roman" w:eastAsia="Times New Roman"/>
                          <w:sz w:val="21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21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service@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173jL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.co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87" w:leader="none"/>
                        </w:tabs>
                        <w:spacing w:lineRule="exact" w:line="260"/>
                        <w:rPr>
                          <w:rFonts w:ascii="Times New Roman" w:hAnsi="Times New Roman" w:eastAsia="Times New Roman"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21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48" w:leader="none"/>
                        </w:tabs>
                        <w:spacing w:lineRule="exact" w:line="260"/>
                        <w:rPr>
                          <w:rFonts w:ascii="Times New Roman" w:hAnsi="Times New Roman" w:eastAsia="Times New Roman" w:cs="Times New Roman"/>
                          <w:b/>
                          <w:b/>
                          <w:vanish/>
                          <w:sz w:val="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48" w:leader="none"/>
                        </w:tabs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JOB OBJECTIVE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Sales &amp; Market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PROFESSIONAL EXPERIENCE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  <w:u w:val="single"/>
                        </w:rPr>
                        <w:t>China Galaxy Securities Co.Ltd.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8D661A"/>
                          <w:sz w:val="20"/>
                        </w:rPr>
                        <w:t>2010,10-Present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color w:val="8D661A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8D661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</w:rPr>
                        <w:t>Intern in the Dept. of Investment Banking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8D661A"/>
                          <w:sz w:val="20"/>
                        </w:rPr>
                        <w:t>Beij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color w:val="8D661A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8D661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The Top Security Company in China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The Only Undergraduate Student Among 15 Intern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Assist in Market Analysis of Bank of China's IPO Project and Cover the  Up-to-date Information of  64 Companies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sz w:val="20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sz w:val="20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0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0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Inverstigate the domestic bond market,and translate the bond insurance proposal for Asian Development Bank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Attain the Knowledge of Accountant.Investment Banking,Information Searching Ability,and Cooperation Skill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  <w:u w:val="single"/>
                        </w:rPr>
                        <w:t>CCTV-4 Happy China Program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8D661A"/>
                          <w:sz w:val="20"/>
                        </w:rPr>
                        <w:t>2009,07-2009,10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color w:val="8D661A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8D661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Operation Assiatant</w:t>
                        <w:tab/>
                        <w:t>Beij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Selected Potential Foreign Candidate Actors on Campu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articipated in the Program as a Guest Actres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Gained the Interpersonal Skills especially with Western People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  <w:u w:val="single"/>
                        </w:rPr>
                        <w:t>New Thinking Spoken English Training Center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8D661A"/>
                          <w:sz w:val="20"/>
                        </w:rPr>
                        <w:t>2009,07-2009,08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color w:val="8D661A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8D661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Spoken English Teacher www.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 xml:space="preserve"> gongzuojianli.com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hongq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reated a Unique Teaching Method that Incorporates with Dancing,Music and Act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Awarded an Excellent Teaching Prize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Got the Capability as a Supervisor and the Patient Heart to Other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EDUCATION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50" w:leader="none"/>
                          <w:tab w:val="left" w:pos="6652" w:leader="none"/>
                          <w:tab w:val="left" w:pos="857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  <w:u w:val="single"/>
                        </w:rPr>
                        <w:t>Beijing Language and Culture Univ., Dept. of Finance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</w:rPr>
                        <w:t>GPA:3.6/4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2007-2011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5687" w:leader="none"/>
                          <w:tab w:val="left" w:pos="857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Bachelor of Science in Finance,Expeced July 2011</w:t>
                        <w:tab/>
                        <w:t>Teaching Language:English</w:t>
                        <w:tab/>
                        <w:t>Beij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4723" w:leader="none"/>
                          <w:tab w:val="left" w:pos="857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  <w:u w:val="single"/>
                        </w:rPr>
                        <w:t>Wushan High School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</w:rPr>
                        <w:t>Rank:7/128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8D661A"/>
                          <w:sz w:val="20"/>
                        </w:rPr>
                        <w:t>2006-2007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color w:val="8D661A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8D661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857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esident of the School Student Council</w:t>
                        <w:tab/>
                        <w:t>Chongq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HONOR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Beijing Language and Culture Univ.Merit Scholarship (awarded to the top **%)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Scholarship on Maths Subject (awarded to only ** among **students)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Scholarship on Excellent Contribution to Student Affairs (awarded to the top **%)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Excellent Student Leader (only **student can get this honor)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EXGLISH &amp; IT SKILL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Test for English Major Band 4 (TEM 4)</w:t>
                        <w:tab/>
                        <w:t>Excellent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ollege English Test Band 6  (CET 6)</w:t>
                        <w:tab/>
                        <w:t>Pas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Financial English Certificate Test  (FECT)</w:t>
                        <w:tab/>
                        <w:t>Level A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ETS-TOPE,Reading and Speaking Section (TOPE) The Highest Level Master the Use of MS Word,Excel,PowerPoint and MS Project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INTEREST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cs="Times New Roman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Psychology, Pedagogic, Music, Dancing, Literature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sz w:val="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3" w:right="1133" w:gutter="0" w:header="0" w:top="6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 w:val="26"/>
    </w:rPr>
  </w:style>
  <w:style w:type="character" w:styleId="Style11">
    <w:name w:val="默认段落字体"/>
    <w:qFormat/>
    <w:rPr>
      <w:sz w:val="24"/>
    </w:rPr>
  </w:style>
  <w:style w:type="character" w:styleId="3Char">
    <w:name w:val="标题 3 Char"/>
    <w:qFormat/>
    <w:rPr>
      <w:rFonts w:ascii="Arial" w:hAnsi="Arial" w:eastAsia="宋体;SimSun" w:cs="Times New Roman"/>
      <w:b/>
      <w:color w:val="000000"/>
      <w:sz w:val="32"/>
    </w:rPr>
  </w:style>
  <w:style w:type="character" w:styleId="1Char">
    <w:name w:val="标题 1 Char"/>
    <w:qFormat/>
    <w:rPr>
      <w:rFonts w:ascii="Arial" w:hAnsi="Arial" w:eastAsia="宋体;SimSun" w:cs="Times New Roman"/>
      <w:b/>
      <w:color w:val="000000"/>
      <w:kern w:val="2"/>
      <w:sz w:val="44"/>
    </w:rPr>
  </w:style>
  <w:style w:type="character" w:styleId="2Char">
    <w:name w:val="标题 2 Char"/>
    <w:qFormat/>
    <w:rPr>
      <w:rFonts w:ascii="Cambria" w:hAnsi="Cambria" w:eastAsia="宋体;SimSun" w:cs="Cambria"/>
      <w:b/>
      <w:color w:val="000000"/>
      <w:sz w:val="32"/>
    </w:rPr>
  </w:style>
  <w:style w:type="character" w:styleId="Char">
    <w:name w:val="页脚 Char"/>
    <w:qFormat/>
    <w:rPr>
      <w:rFonts w:ascii="Arial" w:hAnsi="Arial" w:eastAsia="宋体;SimSun" w:cs="Times New Roman"/>
      <w:color w:val="000000"/>
      <w:sz w:val="18"/>
    </w:rPr>
  </w:style>
  <w:style w:type="character" w:styleId="Char1">
    <w:name w:val="页眉 Char"/>
    <w:qFormat/>
    <w:rPr>
      <w:rFonts w:ascii="Arial" w:hAnsi="Arial" w:eastAsia="宋体;SimSun" w:cs="Times New Roman"/>
      <w:color w:val="000000"/>
      <w:sz w:val="18"/>
    </w:rPr>
  </w:style>
  <w:style w:type="character" w:styleId="InternetLink">
    <w:name w:val="Hyperlink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6:40:00Z</dcterms:created>
  <dc:creator>Administrator</dc:creator>
  <dc:description/>
  <cp:keywords/>
  <dc:language>en-US</dc:language>
  <cp:lastModifiedBy>q3060</cp:lastModifiedBy>
  <dcterms:modified xsi:type="dcterms:W3CDTF">2020-06-08T0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