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785</wp:posOffset>
                </wp:positionH>
                <wp:positionV relativeFrom="paragraph">
                  <wp:posOffset>248920</wp:posOffset>
                </wp:positionV>
                <wp:extent cx="1693545" cy="5788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578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英文简历范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455.8pt;mso-wrap-distance-left:9.05pt;mso-wrap-distance-right:9.05pt;mso-wrap-distance-top:0pt;mso-wrap-distance-bottom:0pt;margin-top:19.6pt;mso-position-vertical-relative:text;margin-left:2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英文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ZHENG TAO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 section 40*B# Willow dormitory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op University, Beijing 1000**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Zhengtal@gsm.top.edu.cn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Work Experience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ug.2004-Sep.2004 Management Case Center of Top University, Beijing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roject Manager (Part-time)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s the main principal, taking active part in the project of the Survey of Brand Loyalty in China, including the layout of the forms, data collecting and information analysis;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artly participating in further research in above project, including dealing with data and modeling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ay.2004-Jun.2004 Harvest Fund Management Co., LTD Beijing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esearch Assistant (Internship) Business Development Dept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s the main principal, making the in-depth research and carrying out development of the brand-new product of open funds;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articipating the further evaluation of the performance of the Open Funds in China;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ar.200-Apr.2004 Top University Tarzan Center for Supply Chain System R&amp;D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esearch Assistant (Part-time) Beijing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eing a main project director, doing the Survey of Manufactures of Shoes in China;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aking part in the preparatory arrangements of the International Conference on the Supply-Chain in Top University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Extra-curriculum-Activities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社会工作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eb.2000-sep.2000 Students Union, UC Leader of the Activity Section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Education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ep.2003- Ri Yue School of Management, Top University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resent M.A. (Management Science, expected)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ep.1999- School of Management University of China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Jun.2003 B.S. (Management Science)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Scholarship and Awards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奖经历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ct.2004 Outstanding Study Award TU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ct.2002 Outstanding Scholarship (the most Excellent Scholarship) UC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ct.2001 First Class Scholarship for Excellent Student UC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ct.2000 Second Class Scholarship of Excellent Student UC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ct.1999 Excellent Scholarship for Freshman UC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Other Information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他信息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nglish Skills: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ood command of English for reading, writing and speaking, passed CET-6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omputer Abilities: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lent in analytical tools such as SAA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PSS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elf-evaluation: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assionate, confident, full of patience, highly interested in challenges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obbies: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ootball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adminton; Chinese writing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ebate.</w:t>
      </w:r>
    </w:p>
    <w:p>
      <w:pPr>
        <w:pStyle w:val="Style14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0T02:21:16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