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4270</wp:posOffset>
                </wp:positionH>
                <wp:positionV relativeFrom="paragraph">
                  <wp:posOffset>-903605</wp:posOffset>
                </wp:positionV>
                <wp:extent cx="8317230" cy="2454275"/>
                <wp:effectExtent l="0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7080" cy="2454120"/>
                        </a:xfrm>
                        <a:prstGeom prst="rect">
                          <a:avLst/>
                        </a:prstGeom>
                        <a:solidFill>
                          <a:srgbClr val="d7e4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7e4bd" stroked="f" o:allowincell="f" style="position:absolute;margin-left:-90.1pt;margin-top:-71.15pt;width:654.85pt;height:193.2pt;mso-wrap-style:none;v-text-anchor:middle">
                <v:fill o:detectmouseclick="t" type="solid" color2="#281b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3795</wp:posOffset>
                </wp:positionH>
                <wp:positionV relativeFrom="paragraph">
                  <wp:posOffset>-998855</wp:posOffset>
                </wp:positionV>
                <wp:extent cx="2349500" cy="2541270"/>
                <wp:effectExtent l="0" t="0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360" cy="25412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9bbb59" stroked="f" o:allowincell="f" style="position:absolute;margin-left:-90.85pt;margin-top:-78.65pt;width:184.95pt;height:200.05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71625</wp:posOffset>
                </wp:positionH>
                <wp:positionV relativeFrom="paragraph">
                  <wp:posOffset>-360045</wp:posOffset>
                </wp:positionV>
                <wp:extent cx="247650" cy="1611630"/>
                <wp:effectExtent l="9525" t="0" r="0" b="1270"/>
                <wp:wrapNone/>
                <wp:docPr id="3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1611720"/>
                          <a:chOff x="0" y="0"/>
                          <a:chExt cx="247680" cy="1611720"/>
                        </a:xfrm>
                      </wpg:grpSpPr>
                      <wps:wsp>
                        <wps:cNvSpPr/>
                        <wps:spPr>
                          <a:xfrm>
                            <a:off x="0" y="899280"/>
                            <a:ext cx="2376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7793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332360"/>
                            <a:ext cx="18108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455400"/>
                            <a:ext cx="21780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768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123.75pt;margin-top:-28.35pt;width:19.5pt;height:126.9pt" coordorigin="2475,-567" coordsize="390,2538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2475;top:849;width:373;height:280;mso-wrap-style:none;v-text-anchor:middle">
                  <v:fill o:detectmouseclick="t" on="false"/>
                  <v:stroke color="#77933c" weight="1908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77933c" stroked="f" o:allowincell="f" style="position:absolute;left:2548;top:1531;width:284;height:439;mso-wrap-style:none;v-text-anchor:middle">
                  <v:fill o:detectmouseclick="t" type="solid" color2="#886cc3"/>
                  <v:stroke color="#3465a4" joinstyle="round" endcap="flat"/>
                  <w10:wrap type="none"/>
                </v:shape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77933c" stroked="f" o:allowincell="f" style="position:absolute;left:2483;top:150;width:342;height:348;flip:x;mso-wrap-style:none;v-text-anchor:middle">
                  <v:fill o:detectmouseclick="t" type="solid" color2="#886cc3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77933c" stroked="f" o:allowincell="f" style="position:absolute;left:2475;top:-567;width:389;height:378;mso-wrap-style:none;v-text-anchor:middle">
                  <v:fill o:detectmouseclick="t" type="solid" color2="#886cc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43450</wp:posOffset>
                </wp:positionH>
                <wp:positionV relativeFrom="paragraph">
                  <wp:posOffset>-542925</wp:posOffset>
                </wp:positionV>
                <wp:extent cx="1543050" cy="1794510"/>
                <wp:effectExtent l="8255" t="8255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1794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5pt;margin-top:-42.75pt;width:121.45pt;height:141.2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7395</wp:posOffset>
                </wp:positionH>
                <wp:positionV relativeFrom="paragraph">
                  <wp:posOffset>-1103630</wp:posOffset>
                </wp:positionV>
                <wp:extent cx="2837180" cy="27724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180" cy="277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76923C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76923C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1"/>
                              </w:rPr>
                              <w:t>Address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1"/>
                              </w:rPr>
                              <w:t>Telephone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76923C"/>
                                <w:sz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pt;height:218.3pt;mso-wrap-distance-left:9.05pt;mso-wrap-distance-right:9.05pt;mso-wrap-distance-top:0pt;mso-wrap-distance-bottom:0pt;margin-top:-86.9pt;mso-position-vertical-relative:text;margin-left:15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76923C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76923C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1"/>
                        </w:rPr>
                        <w:t>Address:</w:t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76923C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1"/>
                        </w:rPr>
                        <w:t>Telephone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76923C"/>
                          <w:sz w:val="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76923C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76923C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76923C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76923C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76923C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7095</wp:posOffset>
                </wp:positionH>
                <wp:positionV relativeFrom="paragraph">
                  <wp:posOffset>-340995</wp:posOffset>
                </wp:positionV>
                <wp:extent cx="1979295" cy="6559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295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D7E4B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D7E4BD"/>
                                <w:sz w:val="80"/>
                                <w:szCs w:val="80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5pt;height:51.65pt;mso-wrap-distance-left:9.05pt;mso-wrap-distance-right:9.05pt;mso-wrap-distance-top:0pt;mso-wrap-distance-bottom:0pt;margin-top:-26.85pt;mso-position-vertical-relative:text;margin-left:-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D7E4BD"/>
                          <w:sz w:val="80"/>
                          <w:szCs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D7E4BD"/>
                          <w:sz w:val="80"/>
                          <w:szCs w:val="80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53770</wp:posOffset>
                </wp:positionH>
                <wp:positionV relativeFrom="paragraph">
                  <wp:posOffset>78740</wp:posOffset>
                </wp:positionV>
                <wp:extent cx="1904365" cy="412750"/>
                <wp:effectExtent l="0" t="0" r="635" b="635"/>
                <wp:wrapNone/>
                <wp:docPr id="7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0" cy="412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bf1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5" fillcolor="#ebf1de" stroked="f" o:allowincell="f" style="position:absolute;margin-left:-75.1pt;margin-top:6.2pt;width:149.9pt;height:32.45pt;mso-wrap-style:none;v-text-anchor:middle">
                <v:fill o:detectmouseclick="t" type="solid" color2="#140e21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27050</wp:posOffset>
                </wp:positionH>
                <wp:positionV relativeFrom="paragraph">
                  <wp:posOffset>123825</wp:posOffset>
                </wp:positionV>
                <wp:extent cx="287655" cy="287655"/>
                <wp:effectExtent l="635" t="1270" r="0" b="0"/>
                <wp:wrapNone/>
                <wp:docPr id="8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9bbb59" stroked="f" o:allowincell="f" style="position:absolute;margin-left:41.5pt;margin-top:9.75pt;width:22.6pt;height:22.6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17930</wp:posOffset>
                </wp:positionH>
                <wp:positionV relativeFrom="paragraph">
                  <wp:posOffset>231775</wp:posOffset>
                </wp:positionV>
                <wp:extent cx="1957705" cy="328295"/>
                <wp:effectExtent l="0" t="635" r="0" b="0"/>
                <wp:wrapNone/>
                <wp:docPr id="9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283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9bbb59" stroked="f" o:allowincell="f" style="position:absolute;margin-left:-95.9pt;margin-top:18.25pt;width:154.1pt;height:25.8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22275</wp:posOffset>
                </wp:positionH>
                <wp:positionV relativeFrom="paragraph">
                  <wp:posOffset>295910</wp:posOffset>
                </wp:positionV>
                <wp:extent cx="6927215" cy="84156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23.3pt;mso-position-vertical-relative:text;margin-left:-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71575</wp:posOffset>
                </wp:positionH>
                <wp:positionV relativeFrom="paragraph">
                  <wp:posOffset>221615</wp:posOffset>
                </wp:positionV>
                <wp:extent cx="2211070" cy="328295"/>
                <wp:effectExtent l="0" t="635" r="0" b="0"/>
                <wp:wrapNone/>
                <wp:docPr id="11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120" cy="3283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9bbb59" stroked="f" o:allowincell="f" style="position:absolute;margin-left:-92.25pt;margin-top:17.45pt;width:174.05pt;height:25.8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09675</wp:posOffset>
                </wp:positionH>
                <wp:positionV relativeFrom="paragraph">
                  <wp:posOffset>65405</wp:posOffset>
                </wp:positionV>
                <wp:extent cx="1841500" cy="328295"/>
                <wp:effectExtent l="0" t="635" r="0" b="0"/>
                <wp:wrapNone/>
                <wp:docPr id="12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3283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9bbb59" stroked="f" o:allowincell="f" style="position:absolute;margin-left:-95.25pt;margin-top:5.15pt;width:144.95pt;height:25.8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52525</wp:posOffset>
                </wp:positionH>
                <wp:positionV relativeFrom="paragraph">
                  <wp:posOffset>161290</wp:posOffset>
                </wp:positionV>
                <wp:extent cx="2211070" cy="328295"/>
                <wp:effectExtent l="0" t="635" r="0" b="0"/>
                <wp:wrapNone/>
                <wp:docPr id="13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120" cy="3283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9bbb59" stroked="f" o:allowincell="f" style="position:absolute;margin-left:-90.75pt;margin-top:12.7pt;width:174.05pt;height:25.8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