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032510</wp:posOffset>
                </wp:positionV>
                <wp:extent cx="451929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81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539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4.2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4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715</wp:posOffset>
                </wp:positionV>
                <wp:extent cx="655637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0.4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4880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