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2495</wp:posOffset>
            </wp:positionV>
            <wp:extent cx="7595870" cy="107448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480</wp:posOffset>
                </wp:positionH>
                <wp:positionV relativeFrom="paragraph">
                  <wp:posOffset>-117475</wp:posOffset>
                </wp:positionV>
                <wp:extent cx="5217160" cy="1217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160" cy="121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</w:rPr>
                              <w:t>英文简历自我评价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pt;height:95.85pt;mso-wrap-distance-left:9.05pt;mso-wrap-distance-right:9.05pt;mso-wrap-distance-top:0pt;mso-wrap-distance-bottom:0pt;margin-top:-9.25pt;mso-position-vertical-relative:text;margin-left: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0"/>
                          <w:szCs w:val="70"/>
                        </w:rPr>
                      </w:pPr>
                      <w:r>
                        <w:rPr>
                          <w:sz w:val="70"/>
                          <w:szCs w:val="70"/>
                        </w:rPr>
                        <w:t>英文简历自我评价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0515</wp:posOffset>
                </wp:positionH>
                <wp:positionV relativeFrom="paragraph">
                  <wp:posOffset>171450</wp:posOffset>
                </wp:positionV>
                <wp:extent cx="5895975" cy="910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910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.Easy-going and congenial, with a strong sense of responsibility and good team-spirit.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. Completed all the courses in the specialized field, obtaining good command of theoretic knowledge and experimental and DIY skill; Very adaptable and Good at leaning.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.Having played a couple important roles in the student organizations, honing the interpersonal communication skills and organizational capability.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.Having a wide range of hobbies, including oral English, music, movies and literature .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5.Fluent in oral English , with fairly good of reading and writing ability; Speaking authentic Mandarin-Chinese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.Good command of Computer skills: familiar with different versions of Windows OS and Office www.oh100.com/yingyong/on software, able to program with C and Fortran languages, obtained some experience and understanding about other widely-used software like Autocad, Photoshop, Coreldraw and Dreamweaver.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ong perception &amp; intellect; with widen and swift thinking; able to be quickly adapted to different environmenet.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iligent; with sureness; responsible; everytime fulfil my duties to my own work.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onscientiously, absorbedly work in a planned and order way; pursue the perfectionGood image; temperate, calm and steady personality; strong affinity; good at getting along with people.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7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717pt;mso-wrap-distance-left:9.05pt;mso-wrap-distance-right:9.05pt;mso-wrap-distance-top:0pt;mso-wrap-distance-bottom:0pt;margin-top:13.5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.Easy-going and congenial, with a strong sense of responsibility and good team-spirit.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. Completed all the courses in the specialized field, obtaining good command of theoretic knowledge and experimental and DIY skill; Very adaptable and Good at leaning.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.Having played a couple important roles in the student organizations, honing the interpersonal communication skills and organizational capability.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.Having a wide range of hobbies, including oral English, music, movies and literature .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5.Fluent in oral English , with fairly good of reading and writing ability; Speaking authentic Mandarin-Chinese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.Good command of Computer skills: familiar with different versions of Windows OS and Office www.oh100.com/yingyong/on software, able to program with C and Fortran languages, obtained some experience and understanding about other widely-used software like Autocad, Photoshop, Coreldraw and Dreamweaver.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ong perception &amp; intellect; with widen and swift thinking; able to be quickly adapted to different environmenet.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iligent; with sureness; responsible; everytime fulfil my duties to my own work.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onscientiously, absorbedly work in a planned and order way; pursue the perfectionGood image; temperate, calm and steady personality; strong affinity; good at getting along with people.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70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