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CE6F2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914400</wp:posOffset>
                </wp:positionV>
                <wp:extent cx="7820025" cy="338455"/>
                <wp:effectExtent l="635" t="0" r="0" b="0"/>
                <wp:wrapNone/>
                <wp:docPr id="1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9920" cy="338400"/>
                        </a:xfrm>
                        <a:prstGeom prst="rect">
                          <a:avLst/>
                        </a:prstGeom>
                        <a:solidFill>
                          <a:srgbClr val="3395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3395de" stroked="f" o:allowincell="f" style="position:absolute;margin-left:-89.7pt;margin-top:-72pt;width:615.7pt;height:26.6pt;mso-wrap-style:none;v-text-anchor:middle">
                <v:fill o:detectmouseclick="t" type="solid" color2="#cc6a2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1775</wp:posOffset>
                </wp:positionH>
                <wp:positionV relativeFrom="paragraph">
                  <wp:posOffset>-204470</wp:posOffset>
                </wp:positionV>
                <wp:extent cx="1219200" cy="1590675"/>
                <wp:effectExtent l="12700" t="13335" r="12700" b="12065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8cbec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stroked="t" o:allowincell="f" style="position:absolute;margin-left:-18.25pt;margin-top:-16.1pt;width:95.95pt;height:125.2pt;mso-wrap-style:none;v-text-anchor:middle">
                <v:fill o:detectmouseclick="t" on="false"/>
                <v:stroke color="#8cbeca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64995</wp:posOffset>
                </wp:positionH>
                <wp:positionV relativeFrom="paragraph">
                  <wp:posOffset>-142875</wp:posOffset>
                </wp:positionV>
                <wp:extent cx="4910455" cy="16103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0455" cy="161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3395D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3395DE"/>
                                <w:sz w:val="48"/>
                              </w:rPr>
                              <w:t>NAME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3395DE"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3395DE"/>
                                <w:sz w:val="21"/>
                              </w:rPr>
                              <w:t>Address: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3395DE"/>
                                <w:sz w:val="21"/>
                              </w:rPr>
                              <w:t xml:space="preserve">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3395DE"/>
                                <w:sz w:val="21"/>
                              </w:rPr>
                              <w:t xml:space="preserve">Telephone: 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3395D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3395DE"/>
                                <w:sz w:val="21"/>
                              </w:rPr>
                              <w:t>E-mail: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3395DE"/>
                                <w:sz w:val="2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3395DE"/>
                                <w:sz w:val="2"/>
                              </w:rPr>
                              <w:tab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Cs/>
                                <w:color w:val="3395DE"/>
                                <w:sz w:val="2"/>
                              </w:rPr>
                              <w:t xml:space="preserve">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3395DE"/>
                                <w:sz w:val="21"/>
                                <w:szCs w:val="21"/>
                              </w:rPr>
                              <w:t>Objective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3395DE"/>
                                <w:sz w:val="21"/>
                                <w:szCs w:val="21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3395D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3395D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Times New Roman" w:hAnsi="Times New Roman" w:cs="Times New Roman"/>
                                <w:bCs/>
                                <w:color w:val="3395D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3395DE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65pt;height:126.8pt;mso-wrap-distance-left:9.05pt;mso-wrap-distance-right:9.05pt;mso-wrap-distance-top:0pt;mso-wrap-distance-bottom:0pt;margin-top:-11.25pt;mso-position-vertical-relative:text;margin-left:14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3395DE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3395DE"/>
                          <w:sz w:val="48"/>
                        </w:rPr>
                        <w:t>NAME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3395DE"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3395DE"/>
                          <w:sz w:val="21"/>
                        </w:rPr>
                        <w:t>Address:</w:t>
                        <w:tab/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3395DE"/>
                          <w:sz w:val="21"/>
                        </w:rPr>
                        <w:t xml:space="preserve">                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3395DE"/>
                          <w:sz w:val="21"/>
                        </w:rPr>
                        <w:t xml:space="preserve">Telephone: </w:t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color w:val="3395DE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3395DE"/>
                          <w:sz w:val="21"/>
                        </w:rPr>
                        <w:t>E-mail: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3395DE"/>
                          <w:sz w:val="2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3395DE"/>
                          <w:sz w:val="2"/>
                        </w:rPr>
                        <w:tab/>
                      </w:r>
                      <w:r>
                        <w:rPr>
                          <w:rFonts w:eastAsia="宋体;SimSun" w:cs="Times New Roman" w:ascii="Times New Roman" w:hAnsi="Times New Roman"/>
                          <w:bCs/>
                          <w:color w:val="3395DE"/>
                          <w:sz w:val="2"/>
                        </w:rPr>
                        <w:t xml:space="preserve">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3395DE"/>
                          <w:sz w:val="21"/>
                          <w:szCs w:val="21"/>
                        </w:rPr>
                        <w:t>Objective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3395DE"/>
                          <w:sz w:val="21"/>
                          <w:szCs w:val="21"/>
                        </w:rPr>
                        <w:t>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color w:val="3395DE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3395D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700"/>
                        <w:rPr>
                          <w:rFonts w:ascii="Times New Roman" w:hAnsi="Times New Roman" w:cs="Times New Roman"/>
                          <w:bCs/>
                          <w:color w:val="3395DE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3395DE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1335</wp:posOffset>
                </wp:positionH>
                <wp:positionV relativeFrom="paragraph">
                  <wp:posOffset>204470</wp:posOffset>
                </wp:positionV>
                <wp:extent cx="6927215" cy="84156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215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95DE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395DE"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395D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3395DE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3395DE"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395D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3395DE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395DE"/>
                                <w:sz w:val="22"/>
                                <w:szCs w:val="22"/>
                              </w:rPr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3395D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95DE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95DE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color w:val="3395DE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3395DE"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3395D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3395D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3395D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3395DE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3395DE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395DE"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3395D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395DE"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3395D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3395D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395DE"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3395D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3395D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395DE"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3395D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3395D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395DE"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3395D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395D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color w:val="3395D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95DE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3395D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395DE"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3395D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395DE"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3395D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395DE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3395D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395DE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3395D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395DE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3395D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395DE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3395D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395D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3395D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395D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45pt;height:662.65pt;mso-wrap-distance-left:9.05pt;mso-wrap-distance-right:9.05pt;mso-wrap-distance-top:0pt;mso-wrap-distance-bottom:0pt;margin-top:16.1pt;mso-position-vertical-relative:text;margin-left:-4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3395DE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395DE"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395D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3395DE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3395DE"/>
                          <w:sz w:val="22"/>
                          <w:szCs w:val="22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395D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3395DE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395DE"/>
                          <w:sz w:val="22"/>
                          <w:szCs w:val="22"/>
                        </w:rPr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3395DE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95DE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3395DE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color w:val="3395DE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3395DE"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3395D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3395DE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3395DE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3395DE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3395DE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395DE"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3395D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395DE"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3395D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3395D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395DE"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3395D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3395D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395DE"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3395D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3395D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395DE"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3395D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395D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color w:val="3395D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95DE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3395DE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395DE"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3395DE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395DE"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3395DE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395DE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3395DE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395DE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3395DE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395DE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3395DE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395DE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3395DE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395D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3395DE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395D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156335</wp:posOffset>
                </wp:positionH>
                <wp:positionV relativeFrom="paragraph">
                  <wp:posOffset>1161415</wp:posOffset>
                </wp:positionV>
                <wp:extent cx="7820025" cy="338455"/>
                <wp:effectExtent l="635" t="635" r="0" b="0"/>
                <wp:wrapNone/>
                <wp:docPr id="5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9920" cy="338400"/>
                        </a:xfrm>
                        <a:prstGeom prst="rect">
                          <a:avLst/>
                        </a:prstGeom>
                        <a:solidFill>
                          <a:srgbClr val="3395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3395de" stroked="f" o:allowincell="f" style="position:absolute;margin-left:-91.05pt;margin-top:91.45pt;width:615.7pt;height:26.6pt;mso-wrap-style:none;v-text-anchor:middle">
                <v:fill o:detectmouseclick="t" type="solid" color2="#cc6a21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8T06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