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11"/>
        <w:gridCol w:w="1209"/>
        <w:gridCol w:w="907"/>
        <w:gridCol w:w="1360"/>
        <w:gridCol w:w="1442"/>
        <w:gridCol w:w="1731"/>
      </w:tblGrid>
      <w:tr>
        <w:trPr>
          <w:trHeight w:val="4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 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  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体状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培养方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 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学校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院系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 能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能力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  <w:tr>
        <w:trPr>
          <w:trHeight w:val="512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践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5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课程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求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方式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before="190" w:after="0"/>
        <w:ind w:left="-279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商务英语表格式简历模板</w:t>
      </w:r>
    </w:p>
    <w:p>
      <w:pPr>
        <w:pStyle w:val="Normal"/>
        <w:ind w:right="540" w:firstLine="364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542" w:right="833" w:gutter="0" w:header="680" w:top="913" w:footer="0" w:bottom="11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sz w:val="24"/>
    </w:rPr>
  </w:style>
  <w:style w:type="paragraph" w:styleId="Style16">
    <w:name w:val="称呼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0:09:00Z</dcterms:created>
  <dc:creator>www.jianlii.com</dc:creator>
  <dc:description>www.jianlii.com</dc:description>
  <cp:keywords>www.jianlii.com</cp:keywords>
  <dc:language>en-US</dc:language>
  <cp:lastModifiedBy>q3060</cp:lastModifiedBy>
  <dcterms:modified xsi:type="dcterms:W3CDTF">2020-05-01T08:52:00Z</dcterms:modified>
  <cp:revision>3</cp:revision>
  <dc:subject>毕业生自荐材料</dc:subject>
  <dc:title>求职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